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b/>
          <w:lang w:val="pl-PL"/>
        </w:rPr>
        <w:t>II</w:t>
      </w:r>
      <w:r>
        <w:rPr>
          <w:rFonts w:cs="MAC C Swiss" w:ascii="MAC C Swiss" w:hAnsi="MAC C Swiss"/>
          <w:b/>
          <w:lang w:val="pl-PL"/>
        </w:rPr>
        <w:t>. OPIS NA INSTALACIJATA, NEJZINITE TEHNI^KI DELOVI I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   </w:t>
      </w:r>
      <w:r>
        <w:rPr>
          <w:rFonts w:cs="MAC C Swiss" w:ascii="MAC C Swiss" w:hAnsi="MAC C Swiss"/>
          <w:b/>
          <w:lang w:val="pl-PL"/>
        </w:rPr>
        <w:t>DIREKTNO POVRZANITE AKTIVNOSTI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Instalacijata za intezivno `ivinarstvo vo Resen, prestavuva farma za odgleduvawe na koko{ki nesilki, za proizvodstvo na konzumni jajc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za odgleduvawe na koko{ki nesilki, svojata aktivnost ja izvr{uva vo ramkite na SVISSLION AGRAR DOO Resen (Operator), kako edna od negovite Ekonomski edinic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Farmata za </w:t>
      </w:r>
      <w:r>
        <w:rPr>
          <w:rFonts w:cs="MAC C Swiss" w:ascii="MAC C Swiss" w:hAnsi="MAC C Swiss"/>
          <w:lang w:val="pl-PL"/>
        </w:rPr>
        <w:t>odgleduvawe na koko{ki nesilki</w:t>
      </w:r>
      <w:r>
        <w:rPr>
          <w:rFonts w:cs="MAC C Swiss" w:ascii="MAC C Swiss" w:hAnsi="MAC C Swiss"/>
        </w:rPr>
        <w:t xml:space="preserve"> vo Resen e gradena vo dve faz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va faza vo 1973 godina: 4 objekta h 27.200 mesta za koko{ki nesilki, ili vkupno 108.800 mesta, so Aneks (sortirnica, magacini i pomo{ni prostorii) i</w:t>
      </w:r>
    </w:p>
    <w:p>
      <w:pPr>
        <w:pStyle w:val="Normal"/>
        <w:ind w:left="36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tora faza vo 1982 godina: 2 objekta h 33.408 mesta za koko{ki nesilki, ili vkupno 66.816 mesta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Za lokacijata e izdadena Sanitarna soglasnost od strana na Republi~kiot sekretarijat za zdravstvo i socijalna politika na SRM br. 09-02-325 od 19.12.1972 god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o 1987 godina, vo granicite na Instalacijata (Prilog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>.1. Mapa na granicite na Instalacijata) e izgraden Pogon za proizvodstvo na dobito~na hrana, isklu~ivo za potrebite na Farmata, me|utoa ve}e podolgo vreme pogonot ne e vo funkcij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Nositel na investicionite aktivnosti bil nekoga{niot AD Agroplod od Resen, a denes </w:t>
      </w:r>
      <w:r>
        <w:rPr>
          <w:rFonts w:cs="MAC C Swiss" w:ascii="MAC C Swiss" w:hAnsi="MAC C Swiss"/>
          <w:lang w:val="pl-PL"/>
        </w:rPr>
        <w:t>SVISSLION AGRAR DOO Resen kako novoformirano pretprijatie vo sopstvenost na Koncernot SVISSLION TAKOVO od Belgrad (77%), AGROPLOD AD Resen (21%) i Trgovskoto dru{tvo PREHRAMBENA od Skopje (2%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prodol`enie }e se dade opis na Instalacijata za intezivno `ivinarstvo, nejzinite tehni~ki delovi i direktno povrzanite aktivnost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>2.0. PODATOCI ZA INSTALACIJAT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Instalacijata za intenzivno `ivinarstvo se nao|a vo neposredna blizina na Gradot Resen </w:t>
      </w:r>
      <w:r>
        <w:rPr>
          <w:rFonts w:cs="Arial" w:ascii="MAC C Swiss" w:hAnsi="MAC C Swiss"/>
          <w:lang w:val="pl-PL"/>
        </w:rPr>
        <w:t xml:space="preserve">(Prilog </w:t>
      </w:r>
      <w:r>
        <w:rPr>
          <w:lang w:val="pl-PL"/>
        </w:rPr>
        <w:t>II</w:t>
      </w:r>
      <w:r>
        <w:rPr>
          <w:rFonts w:cs="Arial" w:ascii="MAC C Swiss" w:hAnsi="MAC C Swiss"/>
          <w:lang w:val="pl-PL"/>
        </w:rPr>
        <w:t>.2. Mapa na po{irokata lokacija na Instalacijata), a d</w:t>
      </w:r>
      <w:r>
        <w:rPr>
          <w:rFonts w:cs="MAC C Swiss" w:ascii="MAC C Swiss" w:hAnsi="MAC C Swiss"/>
          <w:lang w:val="pl-PL"/>
        </w:rPr>
        <w:t>o nea mo`e da se dojde od pravecot na Gradot Resen, po lokalniot pat Resen-s. Zlatari (na oddale~enost od okolu 1</w:t>
      </w:r>
      <w:r>
        <w:rPr>
          <w:lang w:val="pl-PL"/>
        </w:rPr>
        <w:t>km</w:t>
      </w:r>
      <w:r>
        <w:rPr>
          <w:rFonts w:cs="Arial" w:ascii="Arial" w:hAnsi="Arial"/>
          <w:lang w:val="pl-PL"/>
        </w:rPr>
        <w:t>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Tehni~kiot (instaliran) kapacitet na Farmata za odgleduvawe na koko{ki nesilki se dvi`i od 175.616 do 209.510 mesta za `ivina, vo zavisnost od brojot na koko{ki vo eden kafez (4 ili 5)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Spored usvoenata tehnologija na odgleduvawe, so koja vo eden kafez se vseluvaat po 4 koko{ki, mo`e da se ka`e deka Tehni~kiot kapacitet na Farmata za odgleduvawe na koko{ki nesilki iznesuva 175.616 mes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momentot vo farmata se smesteni okolu 85.000 koko{ki (vseluvaweto na koko{kite e izvr{eno vo tri termina), {to zna~i deka kapacitetot na Farmata e iskoristen so okolu 50%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pored kapacitetot, Instalacijata se rasporeduva vo Prilog 1 od Uredbata za opredeluvawe na aktivnostite na instalaciite za koi se izdava A-integrirana ekolo{ka dozvola, odnosno dozvola za usoglasuvawe so operativen plan, vo To~ka 6. Drugi dejnosti, poddto~ka 6.6. </w:t>
      </w:r>
      <w:r>
        <w:rPr>
          <w:rFonts w:cs="MAC C Swiss" w:ascii="MAC C Swiss" w:hAnsi="MAC C Swiss"/>
        </w:rPr>
        <w:t>Instalacii za intezivno `ivinarstvo ili sviwarstvo so pove}e od:  (a) 40.000 mesta za `iv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pored dokumentacijata od Oddelenieto za premer i katastar vo Resen, Farmata za odgleduvawe na koko{ki nesilki zafa}a povr{ina od 26.758</w:t>
      </w:r>
      <w:r>
        <w:rPr>
          <w:lang w:val="pl-PL"/>
        </w:rPr>
        <w:t>m</w:t>
      </w:r>
      <w:r>
        <w:rPr>
          <w:rFonts w:cs="MAC C Swiss" w:ascii="MAC C Swiss" w:hAnsi="MAC C Swiss"/>
          <w:vertAlign w:val="superscript"/>
          <w:lang w:val="pl-PL"/>
        </w:rPr>
        <w:t>2</w:t>
      </w:r>
      <w:r>
        <w:rPr>
          <w:rFonts w:cs="MAC C Swiss" w:ascii="MAC C Swiss" w:hAnsi="MAC C Swiss"/>
          <w:lang w:val="pl-PL"/>
        </w:rPr>
        <w:t xml:space="preserve">, zemji{te vo sopstvenost na Republika Makedonija (Prilog </w:t>
      </w:r>
      <w:r>
        <w:rPr>
          <w:lang w:val="pl-PL"/>
        </w:rPr>
        <w:t>II</w:t>
      </w:r>
      <w:r>
        <w:rPr>
          <w:rFonts w:cs="Cardo" w:ascii="MAC C Swiss" w:hAnsi="MAC C Swiss"/>
          <w:lang w:val="pl-PL"/>
        </w:rPr>
        <w:t xml:space="preserve">.3. </w:t>
      </w:r>
      <w:r>
        <w:rPr>
          <w:rFonts w:cs="Arial" w:ascii="MAC C Swiss" w:hAnsi="MAC C Swiss"/>
          <w:lang w:val="pl-PL"/>
        </w:rPr>
        <w:t>Kopie od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MAC C Swiss" w:hAnsi="MAC C Swiss"/>
          <w:lang w:val="pl-PL"/>
        </w:rPr>
        <w:t>Katastarski Plan br. 12-6/263 od 06.04.2005 godina, so Posedoven list br. 3790</w:t>
      </w:r>
      <w:r>
        <w:rPr>
          <w:rFonts w:cs="MAC C Swiss" w:ascii="MAC C Swiss" w:hAnsi="MAC C Swiss"/>
          <w:lang w:val="pl-PL"/>
        </w:rPr>
        <w:t>)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 C Swiss" w:ascii="MAC C Swiss" w:hAnsi="MAC C Swiss"/>
        </w:rPr>
        <w:t>pod grade`ni objekti 12.336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 xml:space="preserve"> i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vor 14.422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Grade`nite objekti se vo sopstvenost na Operatorot, {to se gleda od Imotniot list, izdaden od strana na Oddelenieto za premer i katastar od Resen na 02.11.2006 godina (Prilog </w:t>
      </w:r>
      <w:r>
        <w:rPr>
          <w:lang w:val="pl-PL"/>
        </w:rPr>
        <w:t>II</w:t>
      </w:r>
      <w:r>
        <w:rPr>
          <w:rFonts w:cs="MAC C Swiss" w:ascii="MAC C Swiss" w:hAnsi="MAC C Swiss"/>
          <w:lang w:val="pl-PL"/>
        </w:rPr>
        <w:t xml:space="preserve">.4. Imoten list br. 30)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iodot do Instalacijata e so re{eno soobra}ajno priklu~uvawe od lokalniot pat Resen-s. Zlatar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 prevzemaweto na Farmata od strana na novite sopstvenici vo 2006 godina, izvr{eni se minimalni investicioni zafati, vo pravec na podobruvawe na uslovite za rabo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pl-PL"/>
        </w:rPr>
        <w:t xml:space="preserve">Tehnologijata, koja se primenuva vo odgleduvaweto na koko{ki nesilki e propi{ana spored upatstvata na Institutot za selekcija i se odnesuva na koko{ki od rasata </w:t>
      </w:r>
      <w:r>
        <w:rPr>
          <w:lang w:val="pl-PL"/>
        </w:rPr>
        <w:t>ISA BROWN</w:t>
      </w:r>
      <w:r>
        <w:rPr>
          <w:rFonts w:cs="Cardo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zbranoto tehnolo{ko re{enie na odgleduvawe na koko{ki nesilki, koe e primeneto vo farmata e tn. kafezen sistem na odgleduvawe, po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dgleduvaweto na koko{ki nesilki, za proizvodstvo na konzumni jajca, vo kafezi, e poznato i se primenuva vo golem broj `ivinarski farmi vo Republika Makedon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 podmladok (18-set nedelni piliwa, odnosno jarki) Instalacijata se snabduva od Farmata za podmladok na AD @IVINO KOMERC od [tip, locirana vo Psa~a, Kriva Palanka, koja raboti vo sostav na @ITO VARDAR GRUPAC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ramkite na Farmata za intezivno `ivinarstvo (Prilog </w:t>
      </w:r>
      <w:r>
        <w:rPr>
          <w:rFonts w:cs="Cardo" w:ascii="Cardo" w:hAnsi="Cardo"/>
        </w:rPr>
        <w:t>II</w:t>
      </w:r>
      <w:r>
        <w:rPr>
          <w:rFonts w:cs="MAC C Swiss" w:ascii="MAC C Swiss" w:hAnsi="MAC C Swiss"/>
        </w:rPr>
        <w:t>.1. Mapa na granicite na Instalacijata) se nao|aat pove}e objekti, diferencirani spored namenata, a vo funkcija na prifatenata tehnologija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Objekti za odgleduvawe na `ivina (6 objekti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Sortirnica za jajc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Pogon za proizvodstvo na dobito~na hrana, so silos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kraj ovie objekti, na Farmata se nao|aat i drugi objekti vo funkcija na izvr{uvawe na aktivnostite, kako {to se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Portirnica (~uvarnica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Administrativna zgrad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tstre{nic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Trafo stanici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rematorium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Septi~ki jami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Bunar za vod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Cisterna za nafta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arking, soobra}ajnici, platoa i hortikultur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Prilog </w:t>
      </w:r>
      <w:r>
        <w:rPr/>
        <w:t>II</w:t>
      </w:r>
      <w:r>
        <w:rPr>
          <w:rFonts w:cs="Arial" w:ascii="MAC C Swiss" w:hAnsi="MAC C Swiss"/>
        </w:rPr>
        <w:t>.5.</w:t>
      </w:r>
      <w:r>
        <w:rPr>
          <w:rFonts w:cs="MAC C Swiss" w:ascii="MAC C Swiss" w:hAnsi="MAC C Swiss"/>
        </w:rPr>
        <w:t xml:space="preserve"> e dadena Lista na grade`nite objekti so opis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vr{inata na koja se locirani grade`nite objekti na Farmata e celosno ogradena so `i~ana mre`a, so {to e onemozvo`eno nekontrolirano vleguvawe na lu|e i drugi `ivot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Instalacijata za intenzivno `ivinarstvo se vleguva od dva vleza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Glaven vlez za vleguvawe na lu|e i vozila, {to se kontrolira preku portirnicata (~uvarnicata)i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mo{en vlez za vleguvawe na vozila, koj se koristi isklu~ivo za sanitarno vleguvawe na jarkite, pri vseluvawe vo objektite za odgleduvawe na `ivin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leguvaweto na lu|e i vozila e strogo kontrolirano, pri {to vozilata pominuvaat preku tn. dezobariera (betonsko korito napolneto so sredstvo za dezinfekcija), a lu|eto pominuvaat preku sun|er, natopen so sredstvo za dezinfekcija i za{titen so `i~ano pletiv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Prilog </w:t>
      </w:r>
      <w:r>
        <w:rPr/>
        <w:t>II</w:t>
      </w:r>
      <w:r>
        <w:rPr>
          <w:rFonts w:cs="Arial" w:ascii="Arial" w:hAnsi="Arial"/>
        </w:rPr>
        <w:t>.</w:t>
      </w:r>
      <w:r>
        <w:rPr/>
        <w:t>6</w:t>
      </w:r>
      <w:r>
        <w:rPr>
          <w:rFonts w:cs="Arial" w:ascii="MAC C Swiss" w:hAnsi="MAC C Swiss"/>
        </w:rPr>
        <w:t xml:space="preserve">. </w:t>
      </w:r>
      <w:r>
        <w:rPr>
          <w:rFonts w:cs="MAC C Swiss" w:ascii="MAC C Swiss" w:hAnsi="MAC C Swiss"/>
        </w:rPr>
        <w:t>Dispozicija na objekti, so legenda, dadeno e prostornoto razmestuvawe na objektite na Instalc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2.1. Grade`ni objekti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Portirnica (~uvarnica)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ortirnicata (poz. 1) prestavuva prizemen objekt od tvrda gradba, so namena za prestoj na licata koi se zadol`eni za obezbeduvawe na farmata i za davawe informacii na posetitelite.</w:t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Objektot se nao|a vedna{ do </w:t>
      </w:r>
      <w:r>
        <w:rPr>
          <w:rFonts w:cs="MAC C Swiss" w:ascii="MAC C Swiss" w:hAnsi="MAC C Swiss"/>
        </w:rPr>
        <w:t>glavniot vlez na Instalacijata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Administrativna zgrad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Administrativnata zgrada (poz. 2) prestavuva prizemen objekt od tvrda gradba, so </w:t>
      </w:r>
      <w:r>
        <w:rPr>
          <w:rFonts w:cs="Arial" w:ascii="MAC C Swiss" w:hAnsi="MAC C Swiss"/>
        </w:rPr>
        <w:t>neto povr{ina od okolu 207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>, izgradena vo 1982 godina, za potrebite na rakovodstvoto i rabotnicite za izvr{uvawe na administrativnite raboti, vo koja se nao|aat kancelarii i sanitarni prostorii za vrabotenite od uprav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Inaku, vo objektot se izvedeni elektri~na instalacija, vodovod i kanalizacija, a sanitarnata otpadna voda od objektot se odveduva vo septi~ka jama (poz. 11/2), preku sistem na podzemna kanalizaciona mre`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u w:val="single"/>
        </w:rPr>
        <w:t>Administrativnata zgrada podolgo vreme ne e vo funkcija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ortirnica (Aneks)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Sortirnicata (poz. 3) prestavuva prizemen objekt od tvrda gradba, so </w:t>
      </w:r>
      <w:r>
        <w:rPr>
          <w:rFonts w:cs="Arial" w:ascii="MAC C Swiss" w:hAnsi="MAC C Swiss"/>
        </w:rPr>
        <w:t>neto povr{ina od okolu 1.820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>, izgraden vo 1973 godina, kako Aneks na objektite za odgleduvawe na koko{ki nesilki od Prvata faza na izgradba na Farmata (4 objekt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objektot sortirnica, pokraj prostorot kade se vr{i priem, sortirawe, pakuvawe i distribucija na jajcata, se nao|aat i dr. prostorii vo funkcija na objektite za odgleduvawe na `ivinata (Prilog </w:t>
      </w:r>
      <w:r>
        <w:rPr/>
        <w:t>II</w:t>
      </w:r>
      <w:r>
        <w:rPr>
          <w:rFonts w:cs="Cardo" w:ascii="MAC C Swiss" w:hAnsi="MAC C Swiss"/>
        </w:rPr>
        <w:t>.7.</w:t>
      </w:r>
      <w:r>
        <w:rPr>
          <w:rFonts w:cs="MAC C Swiss" w:ascii="MAC C Swiss" w:hAnsi="MAC C Swiss"/>
        </w:rPr>
        <w:t xml:space="preserve"> Dispozicija na prostoriite vo sortirnicata)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agacin za priem i skladirawe na ambala`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eterinarska aptek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Mehani~ka rabotilnica 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agacin za rezervni delovi i pomo{ni materijali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tlarnic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Stanica za dizel agregati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stor za manipulacij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stor za priem i sortirawe na jajc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agacin za privremeno skladirawe i distribucija na jajc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delenie za kr{ewe na jajc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Ladilna komora (re`im na rabota -18</w:t>
      </w:r>
      <w:r>
        <w:rPr>
          <w:rFonts w:cs="MAC C Swiss" w:ascii="MAC C Swiss" w:hAnsi="MAC C Swiss"/>
          <w:vertAlign w:val="superscript"/>
        </w:rPr>
        <w:t>0</w:t>
      </w:r>
      <w:r>
        <w:rPr/>
        <w:t>C</w:t>
      </w:r>
      <w:r>
        <w:rPr>
          <w:rFonts w:cs="MAC C Swiss" w:ascii="MAC C Swiss" w:hAnsi="MAC C Swiss"/>
        </w:rPr>
        <w:t>) za skladirawe na melan` od jajc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rtirnica so ni{a za spiewe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ancelarii za rakovoditelot, op{ta slu`ba i magacioner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Swiss" w:ascii="MAC C Swiss" w:hAnsi="MAC C Swiss"/>
        </w:rPr>
        <w:t>Trpezarija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anitarni prostorii so garderobi (ma{ki i `ensk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nstruktivno, objektot sortirnica e izveden od stolbovi i nosivi zidovi od polna giter tula, vo prodol`en malter, koi od nadvore{na strana se fugirani so cementen malter, a okolu objektot e izvedeno cokle od obi~en beton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natre{nite pregradni zidovi se izvedeni od {upliva tula (12</w:t>
      </w:r>
      <w:r>
        <w:rPr/>
        <w:t>cm</w:t>
      </w:r>
      <w:r>
        <w:rPr>
          <w:rFonts w:cs="MAC C Swiss" w:ascii="MAC C Swiss" w:hAnsi="MAC C Swiss"/>
        </w:rPr>
        <w:t>), so varov malter, vo dva sloja (grub i fin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Krovot na objektot sortirnica e izveden od ~eli~na re{etka, na dve vodi, so izvesno smaknuvawe na krovovite so {to e dobieno krovno svetlo od okolu 20</w:t>
      </w:r>
      <w:r>
        <w:rPr/>
        <w:t>m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krivaweto e izvedeno so branovidni salonitni tabli, a oluci se izvedeni samo od prednata strana na objektot (od strana na glavniot vlez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MAC C Swiss" w:ascii="MAC C Swiss" w:hAnsi="MAC C Swiss"/>
        </w:rPr>
        <w:t>Vo site prostorii na objektot e izveden plafon so termoizolacija od termi~ki stakleni plo~i (</w:t>
      </w:r>
      <w:r>
        <w:rPr/>
        <w:t>“</w:t>
      </w:r>
      <w:r>
        <w:rPr>
          <w:rFonts w:cs="Cardo" w:ascii="MAC C Swiss" w:hAnsi="MAC C Swiss"/>
        </w:rPr>
        <w:t>super medizol</w:t>
      </w:r>
      <w:r>
        <w:rPr/>
        <w:t>”</w:t>
      </w:r>
      <w:r>
        <w:rPr>
          <w:rFonts w:cs="Cardo" w:ascii="MAC C Swiss" w:hAnsi="MAC C Swiss"/>
        </w:rPr>
        <w:t>), koi nosat specijaliziran aluminiumski kraft karton, {to e zavr{na obrabotka na plafonite.</w:t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  <w:t>Podovite se betonski, a vo zavisnost od namenata na prostoriite vo objektot, izvedeni se zavr{ni sloevi od teraco ili od plasti~ni plo~i, a vo sanitarnite prostorii (toaleti, tu{evi i garderobi), kako i vo oddelenieto za kr{ewe na jajca od kerami~ki plo~ki.</w:t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</w:r>
    </w:p>
    <w:p>
      <w:pPr>
        <w:pStyle w:val="Normal"/>
        <w:jc w:val="both"/>
        <w:rPr/>
      </w:pPr>
      <w:r>
        <w:rPr>
          <w:rFonts w:cs="Cardo" w:ascii="MAC C Swiss" w:hAnsi="MAC C Swiss"/>
        </w:rPr>
        <w:t>Prozorite i vratite na objektot sortirnica se izvedeni od ~eli~ni profili, zastakleni ili oblo`eni so lim (vratite na magacinite za priem na ambala`a i distribucija na jajcata).</w:t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  <w:t>Vo objektot se izvedeni potrebnite instalacii (elektri~na, ma{inska, vodovod i kanalizacija) i priklu~oci.</w:t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  <w:t>Snabduvaweto so elektri~na energija e od distributivnata mre`a, preku sosptvenite trafostanici (poz. 10/1 i 10/2).</w:t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</w:r>
    </w:p>
    <w:p>
      <w:pPr>
        <w:pStyle w:val="Normal"/>
        <w:jc w:val="both"/>
        <w:rPr/>
      </w:pPr>
      <w:r>
        <w:rPr>
          <w:rFonts w:cs="Cardo" w:ascii="MAC C Swiss" w:hAnsi="MAC C Swiss"/>
        </w:rPr>
        <w:t>Snabduvaweto so voda za piewe i za tehnolo{ko-tehni~kite potrebi se vr{i od gradskiot vodovod.</w:t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  <w:t>Odveduvawe na otpadni vodi se vr{i samo od sanitarnite prostorii (toaleti i tu{evi) i trpezarijata, koi se odveduvaat preku kanalizacionata mre`a vo septi~ka jama (poz. 11/1).</w:t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</w:r>
    </w:p>
    <w:p>
      <w:pPr>
        <w:pStyle w:val="Normal"/>
        <w:jc w:val="both"/>
        <w:rPr/>
      </w:pPr>
      <w:r>
        <w:rPr>
          <w:rFonts w:cs="Cardo" w:ascii="MAC C Swiss" w:hAnsi="MAC C Swiss"/>
        </w:rPr>
        <w:t xml:space="preserve">Vo objektot Sortirnica, instalirana e oprema za sortirawe i pakuvawe na jajca od </w:t>
      </w:r>
      <w:r>
        <w:rPr/>
        <w:t xml:space="preserve">MOBA </w:t>
      </w:r>
      <w:r>
        <w:rPr>
          <w:rFonts w:cs="Cardo" w:ascii="MAC C Swiss" w:hAnsi="MAC C Swiss"/>
        </w:rPr>
        <w:t>Holandija, so kapacitet od 25.000 jajca/~as.</w:t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Cardo" w:ascii="MAC C Swiss" w:hAnsi="MAC C Swiss"/>
        </w:rPr>
        <w:t xml:space="preserve">Prostorijata za priem, sortirawe i pakuvawe na jajcata se zatopluva so topla voda (radijatori), koja se proizveduva so rabota na toplovoden kotel (EMO Ohrid), lociran vo kotlarnicata,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ako gorivo za proizvodstvo na toplata voda se koristi nafta (lesno dizel gorivo), a kotelot raboti samo vo zimskite meseci (prose~no 5 mesec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Centralno greewe so topla voda e sprovedeno i vo pomo{nite prostorii (kancelarii, sanitarni prostorii, trpezarija i dr.), a p</w:t>
      </w:r>
      <w:r>
        <w:rPr>
          <w:rFonts w:cs="Cardo" w:ascii="MAC C Swiss" w:hAnsi="MAC C Swiss"/>
        </w:rPr>
        <w:t>ostoi mo`nost prostorot da se zagreva i so topol vozduh, preku sistem na kalorifer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objektot se instalirani i 2 dizel agregati, koi treba da obezbedat kontinuirano snabduvawe so elektri~na energija, vo slu~aj na prekin vo snabduvaweto od distributivnata mre`a, {to e od presudno zna~ewe za `ivinata, posebno vo letniot perio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Dizel agregatite imaat instalirana snaga od 250</w:t>
      </w:r>
      <w:r>
        <w:rPr/>
        <w:t>kVA</w:t>
      </w:r>
      <w:r>
        <w:rPr>
          <w:rFonts w:cs="MAC C Swiss" w:ascii="MAC C Swiss" w:hAnsi="MAC C Swiss"/>
        </w:rPr>
        <w:t>, odnosno</w:t>
      </w:r>
      <w:r>
        <w:rPr/>
        <w:t xml:space="preserve"> </w:t>
      </w:r>
      <w:r>
        <w:rPr>
          <w:rFonts w:cs="MAC C Swiss" w:ascii="MAC C Swiss" w:hAnsi="MAC C Swiss"/>
        </w:rPr>
        <w:t>140</w:t>
      </w:r>
      <w:r>
        <w:rPr/>
        <w:t xml:space="preserve">kVA </w:t>
      </w:r>
      <w:r>
        <w:rPr>
          <w:rFonts w:cs="MAC C Swiss" w:ascii="MAC C Swiss" w:hAnsi="MAC C Swiss"/>
        </w:rPr>
        <w:t>(</w:t>
      </w:r>
      <w:r>
        <w:rPr/>
        <w:t>RADE KONCAR</w:t>
      </w:r>
      <w:r>
        <w:rPr>
          <w:rFonts w:cs="MAC C Swiss" w:ascii="MAC C Swiss" w:hAnsi="MAC C Swiss"/>
        </w:rPr>
        <w:t xml:space="preserve"> Hrvatska) i</w:t>
      </w:r>
      <w:r>
        <w:rPr/>
        <w:t xml:space="preserve"> </w:t>
      </w:r>
      <w:r>
        <w:rPr>
          <w:rFonts w:cs="MAC C Swiss" w:ascii="MAC C Swiss" w:hAnsi="MAC C Swiss"/>
        </w:rPr>
        <w:t>se vklu~uvaat avtomatski po prekinot na isporaka na elektri~na energija, a kako gorivo koristat nafta (lesno dizel gorivo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neposredna blizina na objektot sortirnica e instaliran podzemen rezervoar za nafta so kapacitet od 20</w:t>
      </w:r>
      <w:r>
        <w:rPr>
          <w:rFonts w:cs="Cardo" w:ascii="MAC C Swiss" w:hAnsi="MAC C Swiss"/>
        </w:rPr>
        <w:t>t</w:t>
      </w:r>
      <w:r>
        <w:rPr>
          <w:rFonts w:cs="Arial" w:ascii="CRO Dutch Roman" w:hAnsi="CRO Dutch Roman"/>
        </w:rPr>
        <w:t xml:space="preserve"> </w:t>
      </w:r>
      <w:r>
        <w:rPr>
          <w:rFonts w:cs="Arial" w:ascii="MAC C Swiss" w:hAnsi="MAC C Swiss"/>
        </w:rPr>
        <w:t>(</w:t>
      </w:r>
      <w:r>
        <w:rPr>
          <w:rFonts w:cs="MAC C Swiss" w:ascii="MAC C Swiss" w:hAnsi="MAC C Swiss"/>
        </w:rPr>
        <w:t>poz. 12)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Objekti za odgleduvawe na koko{ki nesilki</w:t>
      </w:r>
    </w:p>
    <w:p>
      <w:pPr>
        <w:pStyle w:val="Normal"/>
        <w:jc w:val="both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Farmata raspolaga so 6 tipski objekti (poz. 4), izgradeni vo niza, koi od ~elnata strana me|usebno se povrzani so tehnolo{ka vrska so Aneksot (objekt sortirnica), za transport na jajcata, a od zadnata strana se slobodni, za iznesuvawe na koko{kinoto |ubriv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bjektite za odgleduvawe na koko{ki nesilki se gradeni vo dve faz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va faza vo 1973 godina: 4 objekta h 27.200 mesta za koko{ki nesilki, ili vkupno 108.800 mesta i</w:t>
      </w:r>
    </w:p>
    <w:p>
      <w:pPr>
        <w:pStyle w:val="Normal"/>
        <w:ind w:left="36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Swiss" w:ascii="MAC C Swiss" w:hAnsi="MAC C Swiss"/>
        </w:rPr>
        <w:t>Vtora faza vo 1982 godina: 2 objekta h 33.408 mesta za koko{ki nesilki, ili vkupno 66.816 mesta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u w:val="single"/>
        </w:rPr>
      </w:pPr>
      <w:r>
        <w:rPr>
          <w:rFonts w:cs="MAC C Swiss" w:ascii="MAC C Swiss" w:hAnsi="MAC C Swiss"/>
          <w:b/>
          <w:u w:val="single"/>
        </w:rPr>
        <w:t>Objekti Prva faza</w:t>
      </w:r>
    </w:p>
    <w:p>
      <w:pPr>
        <w:pStyle w:val="Normal"/>
        <w:jc w:val="both"/>
        <w:rPr>
          <w:rFonts w:ascii="MAC C Swiss" w:hAnsi="MAC C Swiss" w:cs="MAC C Swiss"/>
          <w:b/>
          <w:b/>
          <w:u w:val="single"/>
        </w:rPr>
      </w:pPr>
      <w:r>
        <w:rPr>
          <w:rFonts w:cs="MAC C Swiss" w:ascii="MAC C Swiss" w:hAnsi="MAC C Swiss"/>
          <w:b/>
          <w:u w:val="singl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kupnata neto povr{ina na objektite za odgleduvawe na koko{ki nesilki, izgradeni kako prva faza, iznesuva okolu 4.550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 xml:space="preserve"> (neto povr{ina na eden objekt iznesuva okolu 1.130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>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bjektite od prvata faza se prizemni objekti, gradeni kako blok od po dva odvoeni objekti (dve hali), pod eden krov (Prilog </w:t>
      </w:r>
      <w:r>
        <w:rPr/>
        <w:t>II</w:t>
      </w:r>
      <w:r>
        <w:rPr>
          <w:rFonts w:cs="Cardo" w:ascii="MAC C Swiss" w:hAnsi="MAC C Swiss"/>
        </w:rPr>
        <w:t xml:space="preserve">.8.1. </w:t>
      </w:r>
      <w:r>
        <w:rPr>
          <w:rFonts w:cs="MAC C Swiss" w:ascii="MAC C Swiss" w:hAnsi="MAC C Swiss"/>
        </w:rPr>
        <w:t>Grafi~ki prikaz, Osnova na objekt za odgleduvawe na koko{ki nesilki, so popre~en presek, Prva faz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objektite od prvata faza e instalirana oprema od </w:t>
      </w:r>
      <w:r>
        <w:rPr/>
        <w:t>SALMET</w:t>
      </w:r>
      <w:r>
        <w:rPr>
          <w:rFonts w:cs="MAC C Swiss" w:ascii="MAC C Swiss" w:hAnsi="MAC C Swiss"/>
        </w:rPr>
        <w:t xml:space="preserve"> Germanija, i toa po 5 ~etirispratni baterii vo eden objekt, ili vkupno 20 ~etirispratni bateri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Konstruktivno, objektite od prvata faza se izvedeni kako armirano-betonska konstrukcija, od stolbovi i nosivi </w:t>
      </w:r>
      <w:r>
        <w:rPr/>
        <w:t>s</w:t>
      </w:r>
      <w:r>
        <w:rPr>
          <w:rFonts w:cs="MAC C Swiss" w:ascii="MAC C Swiss" w:hAnsi="MAC C Swiss"/>
        </w:rPr>
        <w:t>idovi od polna giter tula, vo prodol`en malter, koi od nadvore{na strana se fugirani so cementen malter, a okolu objektot e izvedeno cokle od obi~en beton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ite betonski i armirani betonski elementi (stolbovi, gredi), vidlivi na fasadata, nemaat nadvore{na obrabot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/>
        <w:t>S</w:t>
      </w:r>
      <w:r>
        <w:rPr>
          <w:rFonts w:cs="MAC C Swiss" w:ascii="MAC C Swiss" w:hAnsi="MAC C Swiss"/>
        </w:rPr>
        <w:t>idovite i plafonot vo objektite, od tehnolo{ki pri~ini ne se malterisani od vnatre, tuku se oblo`eni so narebren trapezast aluminiumski lim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lafonot, nad aluminiumskite trapezasti limovi, vo objektite za odgleduvawe na `ivina se postaveni dva sloja na stakleni perni~iwa tip </w:t>
      </w:r>
      <w:r>
        <w:rPr/>
        <w:t>“</w:t>
      </w:r>
      <w:r>
        <w:rPr>
          <w:rFonts w:cs="Cardo" w:ascii="MAC C Swiss" w:hAnsi="MAC C Swiss"/>
        </w:rPr>
        <w:t>Izosil</w:t>
      </w:r>
      <w:r>
        <w:rPr/>
        <w:t>”</w:t>
      </w:r>
      <w:r>
        <w:rPr>
          <w:rFonts w:cs="Cardo" w:ascii="MAC C Swiss" w:hAnsi="MAC C Swiss"/>
        </w:rPr>
        <w:t xml:space="preserve"> </w:t>
      </w:r>
      <w:r>
        <w:rPr>
          <w:rFonts w:cs="MAC C Swiss" w:ascii="MAC C Swiss" w:hAnsi="MAC C Swiss"/>
        </w:rPr>
        <w:t>(debelina 2h4=8</w:t>
      </w:r>
      <w:r>
        <w:rPr>
          <w:rFonts w:cs="Cardo" w:ascii="Cardo" w:hAnsi="Cardo"/>
        </w:rPr>
        <w:t>cm</w:t>
      </w:r>
      <w:r>
        <w:rPr>
          <w:rFonts w:cs="MAC C Swiss" w:ascii="MAC C Swiss" w:hAnsi="MAC C Swiss"/>
        </w:rPr>
        <w:t>), oblo`eni so ter hart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celata dol`ina na objektite, pod krovot, izveden e kanal za ventilacija, so soodvetni `aluzini i kapaci, a na pokrivot na ~elnata i zadnata strana se izvedeni oxaci za ventila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bjektite, izgradeni vo prvata faza (objekti br. 4/3, 4/4, 4/5 i 4/6) se grupirani vo dve hali od po dva objekta, pri {to za sekoja hala e izveden zaseben krov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Krovot e na dve vodi, izveden so drveni re{et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krivaweto e izvedeno so branovidni salonitni tabli, a objektite od tehnolo{ki pri~ini, nemaat oluci za odveduvawe na atmosferskata voda (pokrivot gi nadvisnuva `aluzinite za ventilacija i kapacit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dovite, vo objektite za odgleduvawe na `ivina se od armiran beton (15</w:t>
      </w:r>
      <w:r>
        <w:rPr/>
        <w:t>cm</w:t>
      </w:r>
      <w:r>
        <w:rPr>
          <w:rFonts w:cs="MAC C Swiss" w:ascii="MAC C Swiss" w:hAnsi="MAC C Swiss"/>
        </w:rPr>
        <w:t>), izvedeni vrz nabien {qunak (15</w:t>
      </w:r>
      <w:r>
        <w:rPr/>
        <w:t>cm</w:t>
      </w:r>
      <w:r>
        <w:rPr>
          <w:rFonts w:cs="MAC C Swiss" w:ascii="MAC C Swiss" w:hAnsi="MAC C Swiss"/>
        </w:rPr>
        <w:t>), nabien beton (8</w:t>
      </w:r>
      <w:r>
        <w:rPr/>
        <w:t>cm</w:t>
      </w:r>
      <w:r>
        <w:rPr>
          <w:rFonts w:cs="MAC C Swiss" w:ascii="MAC C Swiss" w:hAnsi="MAC C Swiss"/>
        </w:rPr>
        <w:t>) i izolacija, bez dopolnitelna zavr{na obrabot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celata dol`ina na objektite, pod krovot, izveden e kanal za ventilacija, so soodvetni `aluzini i kapac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Na ~elnata strana na sekoja od halite (gledano sprema aneksot-sortirnicata za jajca) se nao|a glavna vrata, izrabotena od crna bravarija i zatvorena so lim, koja slu`i za komunikacija na lu|eto, zadol`eni za kontrola na odgleduvaweto (zdravstvena sostojba na koko{kite, dotur na hrana, voda, transport na jajca, isfrlawe na |ubrivoto  i dr.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Na bo~nite strani od halite se nao|aat pomo{ni vrati, izraboteni od ~eli~ni profili i zatvoreni so lim, do koi se izvedeni betonski rampi, za pristap na vozilila, koi slu`at za vnesuvawe ili iznesuvawe na transportnite kafezi so koko{ki (vidi Fotografija br. 1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 zadnata strana na halite, izvedeni se otvori za isfrlawe na |ubrivoto od prostorot za odgleduvawe na koko{kite, povlekuvano so pomo{ na skreperi (vidi Fotografija br. 1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entilacijata ili provetruvaweto vo objektite e podpritisok, koj se sozdava so pomo{ na ventilatori koi go isfrlaat vozduhot od prostoro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ored barawata na tehnologijata, od aspekt na provetruvaweto, na objektite se instalirani po 14 ventilatori na pokrivot od sekoja hala (7 na ~elnata strana i 7 na zadnata strana) i po 5 ventilatori na vnatre{niot zid, {to gi deli objektite kako posebni tehnolo{ki celini (vidi Fotografija br. 1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entilatorite se vklu~uvaat avtomatski so pomo{ na termostati, spored uslovite, koi vladeat vo objektite (temperatura, vla`nost)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ve` vozduh navleguva vo prostorot po priroden pat, vrz osnova na razlikata na pritisoci, {to se javuva pome|u vnatre{niot i nadvore{niot vozduh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nesuvaweto na sve` vozduh vo objektite se vr{i i preku zidni otvori, na koi od nadvore{na strana se postaveni zidni kapaci, izraboteni od ~eli~ni profili, zatvoreni so lim (vidi Fotografija br. 1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 ednostavna manipulacija na kapacite se regulira prodiraweto na vozduhot od nadvor, spored barawata na tehnologijata na odgled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bjektite, izgradeni kako prva faza, vozduhot od objektite se isfrla so pomo{ na ventilatori, locirani na krovot od prednata ~elna i zadnata strana na halite, preku ventilacionite kanali izgradeni pod kafeznite baterii, bo~no od kanalite za iz|ubruvawe (skreperski sistem na iz|ubruvaw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premata za odgleduvawe na koko{kite nesilki, koja e instalirana vo objektite od prvata faza vo 1973 godina (objekti br. 4/3, 4/4, 4/5 i 4/6) e od proizvoditelot </w:t>
      </w:r>
      <w:r>
        <w:rPr/>
        <w:t>SALMET</w:t>
      </w:r>
      <w:r>
        <w:rPr>
          <w:rFonts w:cs="MAC C Swiss" w:ascii="MAC C Swiss" w:hAnsi="MAC C Swiss"/>
        </w:rPr>
        <w:t xml:space="preserve"> od Germanija, specijalizirana kompanija za opremuvawe na `ivinarski farmi (Prilog </w:t>
      </w:r>
      <w:r>
        <w:rPr/>
        <w:t>II</w:t>
      </w:r>
      <w:r>
        <w:rPr>
          <w:rFonts w:cs="Cardo" w:ascii="MAC C Swiss" w:hAnsi="MAC C Swiss"/>
        </w:rPr>
        <w:t xml:space="preserve">.9. </w:t>
      </w:r>
      <w:r>
        <w:rPr>
          <w:rFonts w:cs="MAC C Swiss" w:ascii="MAC C Swiss" w:hAnsi="MAC C Swiss"/>
        </w:rPr>
        <w:t>Lista na oprema so opis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remata za odgleduvawe na koko{ki nesilki, pokraj kafezite za smestuvawe na koko{kite, instalirani na tn. baterii, se sostoi i od sistemi za hranewe, napojuvawe, hranilki, poilki, transporteri za manipulacija so jajcata i mehanizmi za odstranuvawe na |ubrivoto, a site tehnolo{ki operacii se potpolno avtomatizira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MAC C Swiss" w:ascii="MAC C Swiss" w:hAnsi="MAC C Swiss"/>
        </w:rPr>
        <w:t xml:space="preserve">^etirispratnite kafezni baterii, ispora~ani od </w:t>
      </w:r>
      <w:r>
        <w:rPr/>
        <w:t>SALMET</w:t>
      </w:r>
      <w:r>
        <w:rPr>
          <w:rFonts w:cs="Cardo" w:ascii="Cardo" w:hAnsi="Cardo"/>
        </w:rPr>
        <w:t>,</w:t>
      </w:r>
      <w:r>
        <w:rPr>
          <w:rFonts w:cs="MAC C Swiss" w:ascii="MAC C Swiss" w:hAnsi="MAC C Swiss"/>
        </w:rPr>
        <w:t xml:space="preserve"> vklu~uvaat i tn. skreperi, so pomo{ na koi se vr{i povlekuvawe na |ubrivoto od sobirnite kanali na |ubrivo, koi se nao|aat pod sekoja od bateriite, dol` objektite, a |ubrivoto vle~eno so skreperite se isfrla od objektite so pomo{ na mobilen kos transporter so pre~ki, tn. </w:t>
      </w:r>
      <w:r>
        <w:rPr/>
        <w:t>“</w:t>
      </w:r>
      <w:r>
        <w:rPr>
          <w:rFonts w:cs="Cardo" w:ascii="MAC C Swiss" w:hAnsi="MAC C Swiss"/>
        </w:rPr>
        <w:t>`irafa</w:t>
      </w:r>
      <w:r>
        <w:rPr/>
        <w:t>”</w:t>
      </w:r>
      <w:r>
        <w:rPr>
          <w:rFonts w:cs="MAC C Swiss" w:ascii="MAC C Swiss" w:hAnsi="MAC C Swiss"/>
        </w:rPr>
        <w:t>(vidi Fotografija br. 1)</w:t>
      </w:r>
      <w:r>
        <w:rPr>
          <w:rFonts w:cs="Cardo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  <w:b/>
          <w:b/>
          <w:u w:val="single"/>
        </w:rPr>
      </w:pPr>
      <w:r>
        <w:rPr>
          <w:rFonts w:cs="MAC C Swiss" w:ascii="MAC C Swiss" w:hAnsi="MAC C Swiss"/>
          <w:b/>
          <w:u w:val="singl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u w:val="single"/>
        </w:rPr>
        <w:t>Objekti Vtora faza</w:t>
      </w:r>
    </w:p>
    <w:p>
      <w:pPr>
        <w:pStyle w:val="Normal"/>
        <w:jc w:val="both"/>
        <w:rPr>
          <w:rFonts w:ascii="MAC C Swiss" w:hAnsi="MAC C Swiss" w:cs="MAC C Swiss"/>
          <w:b/>
          <w:b/>
          <w:u w:val="single"/>
        </w:rPr>
      </w:pPr>
      <w:r>
        <w:rPr>
          <w:rFonts w:cs="MAC C Swiss" w:ascii="MAC C Swiss" w:hAnsi="MAC C Swiss"/>
          <w:b/>
          <w:u w:val="single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kupnata neto povr{ina na objektite za odgleduvawe na koko{ki nesilki izgradeni kako vtora faza vo 1982 godina (objekti br. 4/1 i 4/2), iznesuva okolu 3.000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 xml:space="preserve"> (neto povr{ina na eden objekt iznesuva okolu 1.500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 xml:space="preserve">)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bjektite od vtorata faza se gradeni kako zasebni objekti, so prizemje i kat (Prilog </w:t>
      </w:r>
      <w:r>
        <w:rPr/>
        <w:t>II</w:t>
      </w:r>
      <w:r>
        <w:rPr>
          <w:rFonts w:cs="Cardo" w:ascii="MAC C Swiss" w:hAnsi="MAC C Swiss"/>
        </w:rPr>
        <w:t xml:space="preserve">.8.2. </w:t>
      </w:r>
      <w:r>
        <w:rPr>
          <w:rFonts w:cs="MAC C Swiss" w:ascii="MAC C Swiss" w:hAnsi="MAC C Swiss"/>
        </w:rPr>
        <w:t>Grafi~ki prikaz, Osnova na objekt za odgleduvawe na koko{ki nesilki, so popre~en presek, Vtora faz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bjektite od vtorata faza e instalirana oprema od JUGODENT Srbija, i toa po 6 ~etirispratni baterii vo eden objekt, ili vkupno 12 ~etirispratni bateri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radi ispolnuvawe na tehnolo{kite barawa, objektite se povrzani so zaedni~ki tehni~ki hodnik za manipulacija na lu|eto, vo koj e instaliran centralniot (sobiren) transporter za jajca</w:t>
      </w:r>
      <w:r>
        <w:rPr>
          <w:rFonts w:cs="MAC C Swiss" w:ascii="MAC C Swiss" w:hAnsi="MAC C Swiss"/>
          <w:highlight w:val="green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bjektite se izvedeni so armirano-betonska konstrukcija, od stolbovi i gredi, pri {to katot ima </w:t>
      </w:r>
      <w:r>
        <w:rPr/>
        <w:t>s</w:t>
      </w:r>
      <w:r>
        <w:rPr>
          <w:rFonts w:cs="MAC C Swiss" w:ascii="MAC C Swiss" w:hAnsi="MAC C Swiss"/>
        </w:rPr>
        <w:t xml:space="preserve">idovi od polna giter tula, vo prodol`en malter, koi od nadvore{na strana se fugirani so cementen malter, dodeka prizemjeto e izvedeno so </w:t>
      </w:r>
      <w:r>
        <w:rPr/>
        <w:t>s</w:t>
      </w:r>
      <w:r>
        <w:rPr>
          <w:rFonts w:cs="MAC C Swiss" w:ascii="MAC C Swiss" w:hAnsi="MAC C Swiss"/>
        </w:rPr>
        <w:t xml:space="preserve">idovi od armirano-betonski platn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kolu objektot e izvedeno cokle od obi~en beton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celata dol`ina na objektite, pod krovot, izveden e kanal za ventilacija, so soodvetni `aluzini i kapaci, a po sredinata na pokrivot se izvedeni ventilacioni otvori od lim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ite betonski i armirani betonski elementi (stolbovi, gredi) vidlivi na fasadata nemaat nadvore{na obrabot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ekoj od objektite za odgleduvawe na `ivina izgradena vo vtorata faza (objekti br. 4/1 i 4/2) e pokrien so krov na dve vodi, so sistem na ~eli~ni re{et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krivaweto e izvedeno so tn. sendvi~ sostaven od branoviden ~eli~en lim-jastuci od staklena volna (7</w:t>
      </w:r>
      <w:r>
        <w:rPr/>
        <w:t>cm</w:t>
      </w:r>
      <w:r>
        <w:rPr>
          <w:rFonts w:cs="MAC C Swiss" w:ascii="MAC C Swiss" w:hAnsi="MAC C Swiss"/>
        </w:rPr>
        <w:t>)-ramen plastificiran lim (0,8</w:t>
      </w:r>
      <w:r>
        <w:rPr/>
        <w:t>mm</w:t>
      </w:r>
      <w:r>
        <w:rPr>
          <w:rFonts w:cs="MAC C Swiss" w:ascii="MAC C Swiss" w:hAnsi="MAC C Swiss"/>
        </w:rPr>
        <w:t>), so {to e obezbedna kako mehani~ka, taka i toplotna izola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/>
        <w:t>S</w:t>
      </w:r>
      <w:r>
        <w:rPr>
          <w:rFonts w:cs="MAC C Swiss" w:ascii="MAC C Swiss" w:hAnsi="MAC C Swiss"/>
        </w:rPr>
        <w:t>idovite i plafonot vo objektite, od tehnolo{ki pri~ini ne se malterisani od vnatre, tuku se oblo`eni so narebren trapezast aluminiumski lim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lafonot, nad aluminiumskite trapezasti limovi, vo objektite za odgleduvawe na `ivina se postaveni dva sloja na stakleni perni~iwa tip </w:t>
      </w:r>
      <w:r>
        <w:rPr/>
        <w:t>“</w:t>
      </w:r>
      <w:r>
        <w:rPr>
          <w:rFonts w:cs="Cardo" w:ascii="MAC C Swiss" w:hAnsi="MAC C Swiss"/>
        </w:rPr>
        <w:t>Izosil</w:t>
      </w:r>
      <w:r>
        <w:rPr/>
        <w:t>”</w:t>
      </w:r>
      <w:r>
        <w:rPr>
          <w:rFonts w:cs="Cardo" w:ascii="MAC C Swiss" w:hAnsi="MAC C Swiss"/>
        </w:rPr>
        <w:t xml:space="preserve"> </w:t>
      </w:r>
      <w:r>
        <w:rPr>
          <w:rFonts w:cs="MAC C Swiss" w:ascii="MAC C Swiss" w:hAnsi="MAC C Swiss"/>
        </w:rPr>
        <w:t>(debelina 2h4=8</w:t>
      </w:r>
      <w:r>
        <w:rPr>
          <w:rFonts w:cs="Cardo" w:ascii="Cardo" w:hAnsi="Cardo"/>
        </w:rPr>
        <w:t>cm</w:t>
      </w:r>
      <w:r>
        <w:rPr>
          <w:rFonts w:cs="MAC C Swiss" w:ascii="MAC C Swiss" w:hAnsi="MAC C Swiss"/>
        </w:rPr>
        <w:t>), oblo`eni so ter hart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dovite, vo objektite za odgleduvawe na `ivina se od armiran beton (15</w:t>
      </w:r>
      <w:r>
        <w:rPr/>
        <w:t>cm</w:t>
      </w:r>
      <w:r>
        <w:rPr>
          <w:rFonts w:cs="MAC C Swiss" w:ascii="MAC C Swiss" w:hAnsi="MAC C Swiss"/>
        </w:rPr>
        <w:t>), izvedeni vrz nabien {qunak (15</w:t>
      </w:r>
      <w:r>
        <w:rPr/>
        <w:t>cm</w:t>
      </w:r>
      <w:r>
        <w:rPr>
          <w:rFonts w:cs="MAC C Swiss" w:ascii="MAC C Swiss" w:hAnsi="MAC C Swiss"/>
        </w:rPr>
        <w:t>), nabien beton (8</w:t>
      </w:r>
      <w:r>
        <w:rPr/>
        <w:t>cm</w:t>
      </w:r>
      <w:r>
        <w:rPr>
          <w:rFonts w:cs="MAC C Swiss" w:ascii="MAC C Swiss" w:hAnsi="MAC C Swiss"/>
        </w:rPr>
        <w:t>) i izolacija, bez dopolnitelna zavr{na obrabot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Na ~elnata strana na objektite se nao|a glavna vrata, izrabotena od crna bravarija i zatvorena so lim, koja slu`i za komunikacija na lu|eto, zadol`eni za kontrola na odgleduvaweto (zdravstvena sostojba na koko{kite, dotur na hrana, voda, transport na jajca, isfrlawe na |ubrivoto  i dr.)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Na bo~nite strani od objektot (predna strana i zadna strana) se nao|aat pomo{ni vrati, izraboteni od crna bravarija i zatvoreni so lim, do koi se izvedeni podvi`ni utovarni rampi za vozilata, koi slu`at za vnesuvawe ili iznesuvawe na transportnite kafezi so koko{ki (vidi Fotografija br. 2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entilacijata ili provetruvaweto vo objektite e podpritisok, koj se sozdava so pomo{ na ventilatori koi go isfrlaat vozduhot od prostoro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Spored barawata na tehnologijata, od aspekt na provetruvaweto, po sredinata na krovot na sekoj od objektite se instalirani po 34 ventilatori, preku ventilacioni cevki (limeni cevki so </w:t>
      </w:r>
      <w:r>
        <w:rPr>
          <w:rFonts w:cs="MAC C Swiss" w:ascii="MAC C Swiss" w:hAnsi="MAC C Swiss"/>
          <w:i/>
        </w:rPr>
        <w:t>F</w:t>
      </w:r>
      <w:r>
        <w:rPr>
          <w:rFonts w:cs="MAC C Swiss" w:ascii="MAC C Swiss" w:hAnsi="MAC C Swiss"/>
        </w:rPr>
        <w:t xml:space="preserve"> 700</w:t>
      </w:r>
      <w:r>
        <w:rPr/>
        <w:t>mm</w:t>
      </w:r>
      <w:r>
        <w:rPr>
          <w:rFonts w:cs="MAC C Swiss" w:ascii="MAC C Swiss" w:hAnsi="MAC C Swiss"/>
        </w:rPr>
        <w:t>), instalirani po sredinata na objektot, pome|u kafeznite bateri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Cevkite za isfrlawe na vozduhot se spu{taat od krovot, po celata visina na objektot, pa s</w:t>
      </w:r>
      <w:r>
        <w:rPr>
          <w:rFonts w:cs="Arial" w:ascii="Arial" w:hAnsi="Arial"/>
        </w:rPr>
        <w:t>é</w:t>
      </w:r>
      <w:r>
        <w:rPr>
          <w:rFonts w:cs="MAC C Swiss" w:ascii="MAC C Swiss" w:hAnsi="MAC C Swiss"/>
        </w:rPr>
        <w:t xml:space="preserve"> do okolu 1,5</w:t>
      </w:r>
      <w:r>
        <w:rPr/>
        <w:t>m</w:t>
      </w:r>
      <w:r>
        <w:rPr>
          <w:rFonts w:cs="MAC C Swiss" w:ascii="MAC C Swiss" w:hAnsi="MAC C Swiss"/>
        </w:rPr>
        <w:t xml:space="preserve"> pod betonskata plo~a (vidi Fotografija br. 3).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 toj na~in, povlekuvaweto na vozduhot pod plo~ata, od prostorot kade {to se sobira |ubrivoto ima funkcija i na su{ewe na |ubrivoto, a se namaluva i mirisot od procesite na biodegradacija na |ubrivot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entilatorite se vklu~uvaat avtomatski so pomo{ na termostati, spored uslovite, koi vladeat vo objektite (temperatura, vla`nost)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nesuvaweto na sve` vozduh vo objektite se vr{i preku zidni otvori, preku metalni `aluzini, na koi od nadvore{na strana se postaveni posebni zidni kapaci, izraboteni od ~eli~ni profili, zatvoreni so lim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 ednostavna manipulacija na kapacite se regulira prodiraweto na vozduhot od nadvor, spored barawata na tehnologijata na odgled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objektite izgradeni vo vtorata faza vo 1982 godina (objekti br. 4/1 i 4/2) e instalirana oprema od proizvoditelot JUGODENT od Srbija, isto taka specijalizirana kompanija za opremuvawe na `ivinarski farmi (Prilog </w:t>
      </w:r>
      <w:r>
        <w:rPr/>
        <w:t>II</w:t>
      </w:r>
      <w:r>
        <w:rPr>
          <w:rFonts w:cs="Cardo" w:ascii="MAC C Swiss" w:hAnsi="MAC C Swiss"/>
        </w:rPr>
        <w:t xml:space="preserve">.9. </w:t>
      </w:r>
      <w:r>
        <w:rPr>
          <w:rFonts w:cs="MAC C Swiss" w:ascii="MAC C Swiss" w:hAnsi="MAC C Swiss"/>
        </w:rPr>
        <w:t>Lista na oprema so opis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remata za odgleduvawe na koko{ki nesilki, pokraj kafezite za smestuvawe na koko{kite, instalirani na tn. baterii (~etirispratni baterii), se sostoi i od sistemi za hranewe, napojuvawe, hranilki, poilki, transporteri za manipulacija so jajcata i mehanizmi za odstranuvawe na |ubrivoto, a site tehnolo{ki operacii se potpolno avtomatizira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objektite e izvedena elektri~na i vodovodna instalacija, so soodvetni priklu~oci i razvod do sekoj potro{uva~ (transportni sistemi za dotur na hrana, transporteri za jajca, skreperi, ventilatori, poilki i dr.), no nema poseben sistem (kanalizacija) za odvod na otpadna voda, od tehnolo{ki pri~ini.</w:t>
      </w:r>
    </w:p>
    <w:p>
      <w:pPr>
        <w:pStyle w:val="Normal"/>
        <w:jc w:val="both"/>
        <w:rPr>
          <w:rFonts w:ascii="MAC C Swiss" w:hAnsi="MAC C Swiss" w:cs="Cardo"/>
        </w:rPr>
      </w:pPr>
      <w:r>
        <w:rPr>
          <w:rFonts w:cs="MAC C Swiss" w:ascii="MAC C Swiss" w:hAnsi="MAC C Swiss"/>
        </w:rPr>
        <w:t xml:space="preserve">Objektite za odgleduvawe na koko{ki nesilki </w:t>
      </w:r>
      <w:r>
        <w:rPr>
          <w:rFonts w:cs="Cardo" w:ascii="MAC C Swiss" w:hAnsi="MAC C Swiss"/>
        </w:rPr>
        <w:t>so elektri~na energija se snabduvaat od gradskata distributivna mre`a, preku sosptvenite trafostanici (poz. 10/1 i 10/2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Cardo" w:ascii="MAC C Swiss" w:hAnsi="MAC C Swiss"/>
        </w:rPr>
        <w:t>Snabduvaweto so voda se vr{i od gradskiot vodovo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Silosi za hrana</w:t>
      </w:r>
    </w:p>
    <w:p>
      <w:pPr>
        <w:pStyle w:val="Normal"/>
        <w:jc w:val="both"/>
        <w:rPr>
          <w:rFonts w:ascii="MAC C Swiss" w:hAnsi="MAC C Swiss" w:cs="Arial"/>
          <w:b/>
          <w:b/>
          <w:highlight w:val="yellow"/>
        </w:rPr>
      </w:pPr>
      <w:r>
        <w:rPr>
          <w:rFonts w:cs="Arial" w:ascii="MAC C Swiss" w:hAnsi="MAC C Swiss"/>
          <w:b/>
          <w:highlight w:val="yellow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Arial" w:ascii="MAC C Swiss" w:hAnsi="MAC C Swiss"/>
        </w:rPr>
        <w:t>Vo neposredna blizina na sekoj objekt za odgleduvawe na `ivinata, lociran e ~eli~en silos za priem i ~uvawe na hranata za koko{kite poz. 5),  so kapacitet od okolu 20</w:t>
      </w:r>
      <w:r>
        <w:rPr/>
        <w:t>t</w:t>
      </w:r>
      <w:r>
        <w:rPr>
          <w:rFonts w:cs="Arial" w:ascii="MAC C Swiss" w:hAnsi="MAC C Swiss"/>
        </w:rPr>
        <w:t xml:space="preserve">/silos </w:t>
      </w:r>
      <w:r>
        <w:rPr>
          <w:rFonts w:cs="MAC C Swiss" w:ascii="MAC C Swiss" w:hAnsi="MAC C Swiss"/>
        </w:rPr>
        <w:t xml:space="preserve">(Prilog </w:t>
      </w:r>
      <w:r>
        <w:rPr/>
        <w:t>II</w:t>
      </w:r>
      <w:r>
        <w:rPr>
          <w:rFonts w:cs="Cardo" w:ascii="MAC C Swiss" w:hAnsi="MAC C Swiss"/>
        </w:rPr>
        <w:t xml:space="preserve">.9 </w:t>
      </w:r>
      <w:r>
        <w:rPr>
          <w:rFonts w:cs="MAC C Swiss" w:ascii="MAC C Swiss" w:hAnsi="MAC C Swiss"/>
        </w:rPr>
        <w:t>Lista na oprema so opis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ilosite se povrzani so sistemite za avtomatsko hranewe na `ivinata, a pred sekoe polnewe na hrana, silosite se dezinficiraat so dezinfekciono sredstvo (3% rastvor od Virkon), koe se rasprskuva vo vnatre{nosta na silosite i okolu silosite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Silosite za hrana se instalirani vo 1973 godina (4 silosa) i vo 1982 godina (2 silosi), a proizvoditel e firmata VOZ @abaq, Srb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ilosite se povrzani so sistemite za avtomatsko hranewe na `ivinata, (vidi Fotografii br. 1 i br. 2), a pred sekoe polnewe na hrana, silosite se dezinficiraat so dezinfekciono sredstvo (</w:t>
      </w:r>
      <w:r>
        <w:rPr/>
        <w:t>IZOSAN G</w:t>
      </w:r>
      <w:r>
        <w:rPr>
          <w:rFonts w:cs="Arial" w:ascii="MAC C Swiss" w:hAnsi="MAC C Swiss"/>
        </w:rPr>
        <w:t>), koe se rasprskuva vo vnatre{nosta na silosite i okolu silosit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>- Pogon za proizvodstvo na dobito~na hran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granicite na Instalacijata, vo 1987 godina e izgraden Pogon za </w:t>
      </w:r>
      <w:r>
        <w:rPr>
          <w:rFonts w:cs="Arial" w:ascii="MAC C Swiss" w:hAnsi="MAC C Swiss"/>
        </w:rPr>
        <w:t>proizvodstvo na dobito~na hrana (poz. 6), so neto povr{ina od okolu 1.020</w:t>
      </w:r>
      <w:r>
        <w:rPr/>
        <w:t>m</w:t>
      </w:r>
      <w:r>
        <w:rPr>
          <w:rFonts w:cs="Arial" w:ascii="MAC C Swiss" w:hAnsi="MAC C Swiss"/>
          <w:vertAlign w:val="superscript"/>
        </w:rPr>
        <w:t>2</w:t>
      </w:r>
      <w:r>
        <w:rPr>
          <w:rFonts w:cs="Arial" w:ascii="MAC C Swiss" w:hAnsi="MAC C Swiss"/>
        </w:rPr>
        <w:t>, nameneta isklu~ivo za ishrana na koko{kite nesilki na Farm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ramkite na Pogonot za proizvodstvo na dobito~na hrana, se nao|a i sistem na silosi za priem i skladirawe na zrnesti proizvodi, so vkupen kapacitet od okolu 600</w:t>
      </w:r>
      <w:r>
        <w:rPr/>
        <w:t>t</w:t>
      </w:r>
      <w:r>
        <w:rPr>
          <w:rFonts w:cs="Arial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Kapacitetot na Pogonot za proizvodstvo na dobito~na hrana iznesuva 30</w:t>
      </w:r>
      <w:r>
        <w:rPr/>
        <w:t>t</w:t>
      </w:r>
      <w:r>
        <w:rPr>
          <w:rFonts w:cs="Arial" w:ascii="MAC C Swiss" w:hAnsi="MAC C Swiss"/>
        </w:rPr>
        <w:t>/den (kapacitet na melnicata za usitnuvawe iznesuva 5</w:t>
      </w:r>
      <w:r>
        <w:rPr/>
        <w:t>t</w:t>
      </w:r>
      <w:r>
        <w:rPr>
          <w:rFonts w:cs="Arial" w:ascii="MAC C Swiss" w:hAnsi="MAC C Swiss"/>
        </w:rPr>
        <w:t>/</w:t>
      </w:r>
      <w:r>
        <w:rPr/>
        <w:t>h</w:t>
      </w:r>
      <w:r>
        <w:rPr>
          <w:rFonts w:cs="Cardo" w:ascii="Cardo" w:hAnsi="Cardo"/>
        </w:rPr>
        <w:t xml:space="preserve">) </w:t>
      </w:r>
      <w:r>
        <w:rPr>
          <w:rFonts w:cs="Arial" w:ascii="MAC C Swiss" w:hAnsi="MAC C Swiss"/>
        </w:rPr>
        <w:t>ili prose~noto godi{no proizvodstvo iznesuva okolu 6.000</w:t>
      </w:r>
      <w:r>
        <w:rPr/>
        <w:t>t</w:t>
      </w:r>
      <w:r>
        <w:rPr>
          <w:rFonts w:cs="Arial" w:ascii="MAC C Swiss" w:hAnsi="MAC C Swiss"/>
        </w:rPr>
        <w:t xml:space="preserve"> gotovi proizvod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d pove}e pri~ini, a voglavno od ekonomski aspekt, Pogonot za </w:t>
      </w:r>
      <w:r>
        <w:rPr>
          <w:rFonts w:cs="Arial" w:ascii="MAC C Swiss" w:hAnsi="MAC C Swiss"/>
        </w:rPr>
        <w:t>proizvodstvo na dobito~na hrana ve}e podolgo vreme ne e vo funkcija, a dobito~na hrana se nabavuva od F-kata za dobito~na hrana na AD @ITO VARDAR Veles, locirana vo Gradsko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Natstre{nic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granicite na Instalacijata, vo 1973 godina, izgradena e natstre{nica (poz. 7), so neto povr{ina od okolu 135</w:t>
      </w:r>
      <w:r>
        <w:rPr/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Nameneta na objektoto e parkirawe na vozila i mehanizacija, koi se vo funkcija na Farmata za odgleduvawe na koko{ki nesilk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Krematorium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 izminatiot period tretmanot na umrenite ptici se vr{el vo tipski objekt, krematorium (poz. 8), so spaluvawe, lociran vedna{ do `i~anata ograda na farmata (isto~na strana), vo ramkite na granicite na Instalacijata, na oddale~enost od okolu 50</w:t>
      </w:r>
      <w:r>
        <w:rPr/>
        <w:t>m</w:t>
      </w:r>
      <w:r>
        <w:rPr>
          <w:rFonts w:cs="Arial" w:ascii="MAC C Swiss" w:hAnsi="MAC C Swiss"/>
        </w:rPr>
        <w:t xml:space="preserve"> od posledniot objekt za odgleduvawe na koko{ki nesilki (objekt br. 4/6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Toa e prizemen objekt so povr{ina od okolu 16</w:t>
      </w:r>
      <w:r>
        <w:rPr/>
        <w:t>m</w:t>
      </w:r>
      <w:r>
        <w:rPr>
          <w:rFonts w:cs="Arial" w:ascii="MAC C Swiss" w:hAnsi="MAC C Swiss"/>
          <w:vertAlign w:val="superscript"/>
        </w:rPr>
        <w:t>2</w:t>
      </w:r>
      <w:r>
        <w:rPr>
          <w:rFonts w:cs="Arial" w:ascii="MAC C Swiss" w:hAnsi="MAC C Swiss"/>
        </w:rPr>
        <w:t>, od tvrda gradba (betonski pod, zidovi izvedeni od polna cigla, fasada so prodol`en malter), so drven krov, pokrien so branovidni salonitni tabli, me|utoa ne e vo funkcija podolg period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enes, umrenite ptici se odlo`uvaat vo tn. sto~na jama, locirana nadvor od granicite na Instalacijata, koja ima status na javen objekt, bidej}i vo nea se odlo`uvaat le{evi od `ivotni i ptici i od drugi subjekti (pravni ili fizi~ki) od gradot i po{irok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mata e ogradena i zatvorena pod klu~, a pristapot do jamata e pod kontrola i odlo`uvaweto na umrenite ptici e so najava odnapre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Bunar za voda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Snabduvaweto so voda za piewe i vodewe na tehnolo{kiot proces na farmata se vr{i od gradskiot vodovod, no Operatorot ima i sopstven bunar za voda, lociran nadvor od granicite na Instalacijata (poz. 9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Bunarot e smesten vo objekt od tvrda gradba (pumpna stanica) i e za{titen od sekakvi nadvore{ni zagaduvaw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data vo bunarot se nao|a na dlabo~ina od 20</w:t>
      </w:r>
      <w:r>
        <w:rPr/>
        <w:t>m,</w:t>
      </w:r>
      <w:r>
        <w:rPr>
          <w:rFonts w:cs="MAC C Swiss" w:ascii="MAC C Swiss" w:hAnsi="MAC C Swiss"/>
        </w:rPr>
        <w:t xml:space="preserve"> </w:t>
      </w:r>
      <w:r>
        <w:rPr>
          <w:rFonts w:cs="Arial" w:ascii="MAC C Swiss" w:hAnsi="MAC C Swiss"/>
        </w:rPr>
        <w:t>ispravna e za piewe, me|utoa ne se eksploatira ve}e podolg perio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 xml:space="preserve">- Trafostanica 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Farmata za odgleduvawe koko{ki nesilki, so elektri~na struja se snabduva od distributivnata mre`a, preku sopstvena trafostanica so mo}nost od 630/10</w:t>
      </w:r>
      <w:r>
        <w:rPr/>
        <w:t>kVA</w:t>
      </w:r>
      <w:r>
        <w:rPr>
          <w:rFonts w:cs="Cardo" w:ascii="MAC C Swiss" w:hAnsi="MAC C Swiss"/>
        </w:rPr>
        <w:t xml:space="preserve"> i napon 20/10/0,4</w:t>
      </w:r>
      <w:r>
        <w:rPr/>
        <w:t>kV</w:t>
      </w:r>
      <w:r>
        <w:rPr>
          <w:rFonts w:cs="Cardo" w:ascii="Cardo" w:hAnsi="Cardo"/>
        </w:rPr>
        <w:t xml:space="preserve"> </w:t>
      </w:r>
      <w:r>
        <w:rPr>
          <w:rFonts w:cs="Arial" w:ascii="MAC C Swiss" w:hAnsi="MAC C Swiss"/>
        </w:rPr>
        <w:t>(objekt od tvrda gradba), instalirana vo ramkite na stopanskiot krug na farmata (poz. 10/1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granicite na Instalacijata se nao|a u{te edna trafostanica so pomala mo}nost, koja bila odgovorna za snabduvawe so elektri~na struja vo momentot koga farmata funkcionirala samo so ~etiri objekti za odgleduvawe na koko{ki nesilki i sortirnicata (poz. 10/2), no sega e von funkcija i slu`i kako rezerv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o izgradbata na u{te dva objekti za odgleduvawe, ovaa trafostanica ne mo`ela pove}e da gi zadovoli narasnatite potrebi, pa se izvr{ila instalacija na nova trafostanica so pogolema mo}nost, {to gi zadovoluva potrebite na site potro{uva~i na farm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Arial" w:ascii="MAC C Swiss" w:hAnsi="MAC C Swiss"/>
        </w:rPr>
        <w:t>Za za{tita od atmosferski praznewa, na Farmata za odgleduvawe na koko{ki nesilki, izvedna e g</w:t>
      </w:r>
      <w:r>
        <w:rPr>
          <w:rFonts w:cs="MAC C Swiss" w:ascii="MAC C Swiss" w:hAnsi="MAC C Swiss"/>
        </w:rPr>
        <w:t xml:space="preserve">romobranska instalacija, soglasno va`e~kite tehni~ki propisi i normi koi obezbeduvat za{tita od atmosverskite praznew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Na pokrivite na objektite, so posebni dr`a~i za lenta izvedena e gromobranska za{tita vo vid na Faradeev kafez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Zazemjuvaweto na gromobranskata za{tita e izvedeno so pocinkuvana `elezna lenta </w:t>
      </w:r>
      <w:r>
        <w:rPr/>
        <w:t>Fe</w:t>
      </w:r>
      <w:r>
        <w:rPr>
          <w:rFonts w:cs="MAC C Swiss" w:ascii="MAC C Swiss" w:hAnsi="MAC C Swiss"/>
        </w:rPr>
        <w:t>/</w:t>
      </w:r>
      <w:r>
        <w:rPr/>
        <w:t>Zn</w:t>
      </w:r>
      <w:r>
        <w:rPr>
          <w:rFonts w:cs="MAC C Swiss" w:ascii="MAC C Swiss" w:hAnsi="MAC C Swiss"/>
        </w:rPr>
        <w:t xml:space="preserve"> 30h4</w:t>
      </w:r>
      <w:r>
        <w:rPr/>
        <w:t>mm</w:t>
      </w:r>
      <w:r>
        <w:rPr>
          <w:rFonts w:cs="Cardo" w:ascii="MAC C Swiss" w:hAnsi="MAC C Swiss"/>
        </w:rPr>
        <w:t>,</w:t>
      </w:r>
      <w:r>
        <w:rPr>
          <w:rFonts w:cs="MAC C Swiss" w:ascii="MAC C Swiss" w:hAnsi="MAC C Swiss"/>
        </w:rPr>
        <w:t xml:space="preserve"> </w:t>
      </w:r>
      <w:r>
        <w:rPr>
          <w:rFonts w:cs="Arial" w:ascii="MAC C Swiss" w:hAnsi="MAC C Swiss"/>
        </w:rPr>
        <w:t>postavena po pokrivot na objektite i dol` nivnata fasada, zakopana vo zemja</w:t>
      </w:r>
      <w:r>
        <w:rPr>
          <w:rFonts w:cs="MAC C Swiss" w:ascii="MAC C Swiss" w:hAnsi="MAC C Swiss"/>
        </w:rPr>
        <w:t xml:space="preserve"> okolu objekt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epti~ki jam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tpadnite sanitarni vodi, koi se sozdavaat so koristewe na toaletite i tu{evite, kako i onie od trpezarijata se odveduvaat vo septi~ki jami (poz. 11/1 i 11/2), preku sistem na podzemna kanaliza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mite se izgradeni spored pozitivnite propisi za izgradba na vakov tip na objekti i imaat zafatnina, koja obezbeduva nivno polnewe na podolg perio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Parking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d glavniot vlez na Farmata za odgleduvawe na koko{ki nesilki izgraden e parking za avtomobili (poz. 13), koj go koristat vrabotenite i posetitel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gradeniot prostor, {to prestavuva granica na Instalacijata ne e dozvoleno vleguvawe i soobra}aj na nadvore{ni vozila, osven vozilata za dotur na dobito~na hrana i vozilata za priem na jarkite, odnosno za distribucija na jajcata, |ubrivoto i izla~enite koko{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Soobra}ajnici i hortikultura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 granicite na Instalacijata se izvedeni soodvetni soobra}ajnici i platoa (poz. 14) za nesmetana komunikacija pome|u objektite, nameneti za odgleduvawe na koko{kite nesilki i drugite objekti, koi se vo funkcija na farm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lobodnite povr{ini, vo granicite na Instalacijata se hortikulturno uredeni (trevnici i drva), {to e vo pravec na podobruvawe na op{tiot izgled na Instalacijata, vo odnos na opkru`uvaweto, a so toa se dava i doprinos kon za{titata na `ivotnata sred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Instalacijata za intezivno `ivinarstvo e zagradena so visoka `i~ana ograda vo celiot perimetar, so {to e spre~eno eventualno vleguvawe na drugi `ivotni i {tetnici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3.0. TEHNOLOGIJA, POSTAPKI, OPRE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3.1. Tehnolo{ko re{enie na odgleduvawe na koko{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Izbranoto tehnolo{ko re{enie na odgleduvawe na koko{ki nesilki, koe e primeneto vo farmata e tn. kafezen sistem na odgleduvawe, po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Odgleduvaweto na koko{ki nesilki, za proizvodstvo na konzumni jajca, vo kafezi, e poznato i se primenuva vo golem broj `ivinarski farmi vo Republika Makedon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rednosti vo odnos na podniot sistem na odgleduvawe se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dobro iskoristuvawe na prostorot na `ivinarnikot za 4-5 pat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ko{kite nesilki se pod postojan nadzor i kontrola na nosivos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dobri mo`nosti za stalna i stroga selekcija, bez voznemiruvawe na ostanitete koko{k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ema mo`nost za borba me|u koko{kite za hrana i kanibaliza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Anga`iraweto na rabotnicite vo objektite e pomalo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toi mo`nost za mehanizirawe na procesot itn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kraj toa, one~istuvaweto na jajcata e pomalo, koko{kite ne patat od vnatre{ni paraziti i ekoparaziti, potro{uva~kata na hrana e pomala i ne e potrebna prostir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Bateriskiot sistem so koristewe na kafezi ima i svoi nedostatoci, koi se sostojat od slednoto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isoka vrednost na investicionite vlo`uvawa i tro{ocite za odr`uvaw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 xml:space="preserve">Koko{kite mora da imaat celosno izbalansiran obrok itn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 definiranata tehnologija na odgleduvawe, koko{kite nesilki ostanuvaat vo objektite vo prosek od  12 do 14 meseci, posle koj period se vr{i iseluvawe na jatoto, bidej}i pove}e nema ekonomsko opravduvawe za nivno ponatamo{no odgleduvawe (se tro{i skoro ista koli~ina na hrana, a procentot na nesewe opa|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Koko{kite nesilki se smesteni vo kafezi, instalirani na tn. kafezni baterii (Prilog </w:t>
      </w:r>
      <w:r>
        <w:rPr/>
        <w:t>II</w:t>
      </w:r>
      <w:r>
        <w:rPr>
          <w:rFonts w:cs="Cardo" w:ascii="MAC C Swiss" w:hAnsi="MAC C Swiss"/>
        </w:rPr>
        <w:t xml:space="preserve">.10. </w:t>
      </w:r>
      <w:r>
        <w:rPr>
          <w:rFonts w:cs="MAC C Swiss" w:ascii="MAC C Swiss" w:hAnsi="MAC C Swiss"/>
        </w:rPr>
        <w:t>Merna skica na ~etirispratna kafezna baterija, prospekt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nstrukcijata na bateriite e dosta stabilna, a izvedena e od jaki nosa~i (~eli~ni profili), postaveni na sekoj dol`en metar na bater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afezite za smestuvawe na koko{kite se izraboteni od to~kasto zavareni mre`i od `ica, za{titeni so toplo pocinkuvawe, a ostanatite elementi  se izraboteni od pocinkuvan lim ili dekapiran lim, za{titen so toplo pocink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ratovite se pregledni, so dovolno svetlina i struewe na vozduho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objektite, izgradeni vo 1973 godina, kako Prva faza (objekti br. 4/3, 4/4, 4/5 i 4/6), instalirani se vkupno 27.200 kafezi, na 5 ~etirispratni kafezni baterii, so po dva niza, proizvodstvo na </w:t>
      </w:r>
      <w:r>
        <w:rPr/>
        <w:t>SALMET</w:t>
      </w:r>
      <w:r>
        <w:rPr>
          <w:rFonts w:cs="MAC C Swiss" w:ascii="MAC C Swiss" w:hAnsi="MAC C Swiss"/>
        </w:rPr>
        <w:t xml:space="preserve"> Germanija, {to dava: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 Baterija = 1.360 kafezi, rasporedeni na ~etiri sprata, vo dva niza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 Objekt = 5 Baterii h 1.360 Kafezi = 6.800 Kafezi (27.200 koko{ki)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4 Objekta = 4 h 6.800 kafezi = 27.200 Kafezi (108.800 koko{ki)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objektite, izgradeni vo 1982 godina, kako Vtora faza (objekti br. 4/1 i 4/2), instalirani se vkupno 16.704 kafezi, na 6 ~etirispratni kafezni baterii, so po dva niza, proizvodstvo na </w:t>
      </w:r>
      <w:r>
        <w:rPr>
          <w:rFonts w:cs="Cardo" w:ascii="MAC C Swiss" w:hAnsi="MAC C Swiss"/>
        </w:rPr>
        <w:t>JUGODENT Srbija</w:t>
      </w:r>
      <w:r>
        <w:rPr>
          <w:rFonts w:cs="MAC C Swiss" w:ascii="MAC C Swiss" w:hAnsi="MAC C Swiss"/>
        </w:rPr>
        <w:t>, {to dav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</w:rPr>
        <w:t>1 Baterija = 1.392 kafezi, rasporedeni na ~etiri sprata, vo dva niza</w:t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</w:rPr>
        <w:t>1 Objekt = 6 Baterii h 1.392 Kafezi = 8.352 Kafezi (33.408 koko{ki)</w:t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</w:rPr>
        <w:t>2 Objekta = 2 h 8.352 kafezi = 16.704 Kafezi (66.816 koko{ki)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kraj kafezite, na nose~kata konstrukcija na bateriite, instalirani se i drugi delovi od oprema, vo funkcija na odgleduvawe na koko{kite nesilki (sistem za dotur na hrana, sistem za dotur na voda, hranilki, poilki, sistem za sobirawe i transportirawe na jajcata, sistem za sobirawe na |ubrivoto od kafezite), koi prestavuvaat edna tehnolo{ka celina (sklop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Hraneweto i poeweto na `ivinata e avtomatski, preku posebno instalirani sistemi za dotur na hrana i vod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red sekoj kafez se nao|a limen oluk za hrana, vo koj ravnomerno se dotura hrana so pomo{ na samohodnata hranilka so me{a~, koja se dvi`i po {ini, po dol`inata na bater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 napojuvawe, na sekoj niz kafezi pominuva plasti~na cevka, so ventilska poilka, koja e postavena na konstrukcijata na kafezot, a vi{okot na voda se sobira vo poseben kanal, pod cevkata za dotur na vod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ifa}aweto, odnosno sobiraweto na jajcata od kafezite e avtomatizira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dot na kafezot se nao|a od agol od 9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MAC C Swiss" w:ascii="MAC C Swiss" w:hAnsi="MAC C Swiss"/>
        </w:rPr>
        <w:t xml:space="preserve">, taka da site jajca se trkalaat od kafezot vo inkata na dnoto na mre`at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 inkata jajcata se spu{taat na transportna lenta, koja gi nosi na ~elnata strana na baterijata, a od tamu so pomo{ na specijalni liftovi, jajcata se postavuvaat na popre~na transportna lenta, so pomo{ na koja jajcata se transportirat do centralniot transporter, koj gi nosi vo sortirnic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|ubruvaweto e isto taka avtomatizirano, pri {to koko{kinoto |ubrivo od kafezite pa|a na eternitnite plo~i, koi se instalirani na gorniot del od kafezite (na tretiot, vtoriot i prviot-najdolu) i se odstranuva so pomo{ na specijlni struga~i, koi |ubrivoto go usmeruvaat vo sredniot kanal, a od nego |ubrivoto se isfrla od objektite so pomo{ na skreperi (objekti Prva faaz) ili po pat na gravitacionen pa|a pod bateriite, vo dolniot prizemen prostor na objektite (objekti Vtora faz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Za odr`uvawe na mikro klimata (temperatura i vla`nost), vo objektite se instalirani sistemi za provetruvawe, za vnesuvawe na sve` voduh i  za odvod na ne~istiot vozduh od vnatre{nosta na objektite (</w:t>
      </w:r>
      <w:r>
        <w:rPr>
          <w:rFonts w:cs="MAC C Swiss" w:ascii="MAC C Swiss" w:hAnsi="MAC C Swiss"/>
          <w:lang w:val="it-IT"/>
        </w:rPr>
        <w:t>potrebno e da se obezbedi 4-6</w:t>
      </w:r>
      <w:r>
        <w:rPr>
          <w:lang w:val="it-IT"/>
        </w:rPr>
        <w:t>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vozduh/</w:t>
      </w:r>
      <w:r>
        <w:rPr>
          <w:lang w:val="it-IT"/>
        </w:rPr>
        <w:t>kg</w:t>
      </w:r>
      <w:r>
        <w:rPr>
          <w:rFonts w:cs="MAC C Swiss" w:ascii="MAC C Swiss" w:hAnsi="MAC C Swiss"/>
          <w:lang w:val="it-IT"/>
        </w:rPr>
        <w:t xml:space="preserve"> `iva merka po koko{ka)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nesuvaweto na sve` vozduh se vr{i preku strani~nite otvori, izvedeni vo celata dol`ina na objektot, a koli~inata na vozduh se regulira so pomo{ na metalni `aluzini i kapac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bjektite br. 4/3, 4/4, 4/5 i 4/6 ima vgradeno i zidni ventilatori, na pregradniot zid pome|u blok objektite (pome|u 4/3 i 4/4, odnosno pome|u 4/5 i 4/6), a regulacijata na parametrite e avtomatska, so odnapred postaveni baraw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Cardo" w:hAnsi="Cardo" w:cs="Cardo"/>
          <w:b/>
          <w:b/>
        </w:rPr>
      </w:pPr>
      <w:r>
        <w:rPr>
          <w:rFonts w:cs="MAC C Swiss" w:ascii="MAC C Swiss" w:hAnsi="MAC C Swiss"/>
        </w:rPr>
        <w:t xml:space="preserve">Koko{kite, koi se odgleduvaat na farmata se od </w:t>
      </w:r>
      <w:r>
        <w:rPr>
          <w:rFonts w:cs="Arial" w:ascii="MAC C Swiss" w:hAnsi="MAC C Swiss"/>
        </w:rPr>
        <w:t>rasata</w:t>
      </w:r>
      <w:r>
        <w:rPr>
          <w:rFonts w:cs="Arial" w:ascii="Arial" w:hAnsi="Arial"/>
        </w:rPr>
        <w:t xml:space="preserve"> </w:t>
      </w:r>
      <w:r>
        <w:rPr/>
        <w:t>ISA BROWN</w:t>
      </w:r>
      <w:r>
        <w:rPr>
          <w:rFonts w:cs="Arial" w:ascii="MAC C Swiss" w:hAnsi="MAC C Swiss"/>
        </w:rPr>
        <w:t>, kafena koko{ka, koja zavzema vode~ko mesto po nosivosta i voedno najprodavana rasa vo svetot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Kako op{ti preporaki vo odgleduvaweto na `ivinata, dadeni od strana na Institutot za selekcija na dobitokot </w:t>
      </w:r>
      <w:r>
        <w:rPr>
          <w:rFonts w:cs="MAC C Swiss" w:ascii="MAC C Swiss" w:hAnsi="MAC C Swiss"/>
        </w:rPr>
        <w:t xml:space="preserve">(Prilog </w:t>
      </w:r>
      <w:r>
        <w:rPr/>
        <w:t>II</w:t>
      </w:r>
      <w:r>
        <w:rPr>
          <w:rFonts w:cs="Cardo" w:ascii="MAC C Swiss" w:hAnsi="MAC C Swiss"/>
        </w:rPr>
        <w:t>.11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Prira~nik za odgleduvawe i eksploatacija na komercijalni nesilki</w:t>
      </w:r>
      <w:r>
        <w:rPr>
          <w:rFonts w:cs="Arial" w:ascii="Arial" w:hAnsi="Arial"/>
        </w:rPr>
        <w:t xml:space="preserve"> </w:t>
      </w:r>
      <w:r>
        <w:rPr/>
        <w:t>ISA BROWN</w:t>
      </w:r>
      <w:r>
        <w:rPr>
          <w:rFonts w:cs="Cardo" w:ascii="MAC C Swiss" w:hAnsi="MAC C Swiss"/>
        </w:rPr>
        <w:t xml:space="preserve">, Naslov na originalot: </w:t>
      </w:r>
      <w:r>
        <w:rPr/>
        <w:t>Management Guide-Isabrown Commercial Layers</w:t>
      </w:r>
      <w:r>
        <w:rPr>
          <w:rFonts w:cs="Cardo" w:ascii="Cardo" w:hAnsi="Cardo"/>
        </w:rPr>
        <w:t>),</w:t>
      </w:r>
      <w:r>
        <w:rPr>
          <w:rFonts w:cs="Arial" w:ascii="MAC C Swiss" w:hAnsi="MAC C Swiss"/>
        </w:rPr>
        <w:t xml:space="preserve"> a koi se primenuvaat od strana na Operatorot, se odnesuvaat na slednoto: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Dnevna kontrola (proverka edna{ na den):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dravstven status na `ivin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entilacij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svetluvaweto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temperatur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konzumiraweto na hrana i vod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mrtnosta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funkcionirawe na transportnite sistemi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Kvalitet na jajcata: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Koko{kite od rasata </w:t>
      </w:r>
      <w:r>
        <w:rPr/>
        <w:t>ISA BROWN</w:t>
      </w:r>
      <w:r>
        <w:rPr>
          <w:rFonts w:cs="Arial" w:ascii="MAC C Swiss" w:hAnsi="MAC C Swiss"/>
        </w:rPr>
        <w:t xml:space="preserve"> proizveduvaat jajca so odli~en kvalitet, no za niven odr`liv kvalitet, potrebna e kontrola na slednoto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obirawe na jajcata sekoj den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/>
          <w:b/>
        </w:rPr>
      </w:pPr>
      <w:r>
        <w:rPr>
          <w:rFonts w:cs="Arial" w:ascii="MAC C Swiss" w:hAnsi="MAC C Swiss"/>
        </w:rPr>
        <w:t>Skladirawe na jajcata vo soodvetni uslovi (jajcata se nosat vo magacinot za privremeno skladirawe na jajca, a potoa vo {to e mo`en pokus rok se distribuiraat do potro{uva~ite)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Za{tita na jatoto (vakcinacija)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{tita na jatoto se vr{i redovno (po {ema) ili po potreba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3.2. Tehnolo{ka postapka za odgleduvawe na koko{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ehnolo{kata postapka na odgleduvawe na koko{ki nesilki opfa}a pove}e tehnolo{ki faz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seluvawe na `ivinata vo objektite za odgleduvaw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Hranewe i poewe na `ivinata (jarki-koko{ki nesilki)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{tita na jatoto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anipulacija na jajcata vo objektite za odgleduvaw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|ubruvawe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tapka so umrenata `ivin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aznewe na objektite za odgleduvawe (iseluvawe na `ivinata)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iprema na objektite za odgleduvawe za novo vsel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ekot na tehnolo{kata postapka na odgleduvawe na koko{ki nesilki (</w:t>
      </w:r>
      <w:r>
        <w:rPr/>
        <w:t>FLOW DIAGRAM</w:t>
      </w:r>
      <w:r>
        <w:rPr>
          <w:rFonts w:cs="MAC C Swiss" w:ascii="MAC C Swiss" w:hAnsi="MAC C Swiss"/>
        </w:rPr>
        <w:t xml:space="preserve">) e daden vo Prilog </w:t>
      </w:r>
      <w:r>
        <w:rPr/>
        <w:t>II</w:t>
      </w:r>
      <w:r>
        <w:rPr>
          <w:rFonts w:cs="MAC C Swiss" w:ascii="MAC C Swiss" w:hAnsi="MAC C Swiss"/>
        </w:rPr>
        <w:t>.12. Tehnolo{ka postapka na odgleduvawe na koko{ki nesil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Vseluvawe na `ivinata vo objektite za odgleduv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seluvaweto na `ivinata vo objektite za odgleduvawe (polnewe na objektite) i nivnoto iznesuvawe, po zavr{eniot ciklus na nesewe jajca, se vr{i po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oa zna~i vseluvawe na `ivinata (celo jato) vo odnapred pripremen objekt za vseluvawe (mehani~ki is~isten, izmien i dezinficiran), vo {to e mo`no pokus vremenski period (okolu 3 den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bjektite, obi~no se vseluvaat 18-set nedelni piliwa, odnosno jarki, koi se transportiraat od Farmata za proizvodstvo na jarki na AD @IVINO KOMERC [tip, koja e locirana vo s. Psa~a, Kriva Palan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Jarkite se transportiraat vo specijalni dezinficirani kafezi (po 15 jarki vo kafez), so pomo{ na posebno pripremeno (is~isteno i dezinficirano) vozil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ziloto e sopstvenost na dobavuva~ot, AD @IVINO KOMERC [tip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ziloto so jarkite, so zadniot del se postavuva na betonska ili podvi`na metalna istovarna-utovarna rampa, na strani~niot vlez vo objektite (vidi Fotografii br. 1 i br. 2), pri {to rabotnicite gi rastovaraat gajbite i vedna{ gi rasporeduvaat jarkite po kafezi, vo odnapred definiran broj (obi~no po 4 vo kafez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 celosnoto vseluvawe na `ivinata vo objektot, odnosno polneweto na kafezite, se aktiviraat sistemite za hranewe i poewe, a pred toa i sistemot za ventilacija (osobeno  vo letniot period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Hranewe i napojuvawe na koko{kite nesilk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Hraneweto na `ivinata vo objektite za odgleduvawe e avtomatizirano, so mo`nost na regulacija za dotur na hranata, a samata hranilka ima mehanizam za me{awe, koj se podesuva spored vidot na hrana, brzinata na dotur itn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Hranata, od silosite za hrana, dva pati dnevno, na 7 ~asa (nasabajle i napladne) se transportira preku posebni liniski sistemi, do hranilkata, koja se dvi`i (sopstven pogon) po vgradeni {ini na baterijata i dotura hrana vo ko{ovite na sekoj sprat od baterijata (vo slu~aj na defekt, hranilkata mo`e da povlekuva i ra~no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Na toj na~in hraneweto mo`e da se programira, odnosno da se dotura onolku hrana, kolku {to e predvidenata koli~ina na hrana za zadovoluvawe na dnevnite potrebi na `ivinat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ored utvrdenite normativi za ishrana na `ivinata, dnevnata koli~ina na hrana iznesuva od 100 do 110</w:t>
      </w:r>
      <w:r>
        <w:rPr/>
        <w:t>g</w:t>
      </w:r>
      <w:r>
        <w:rPr>
          <w:rFonts w:cs="MAC C Swiss" w:ascii="MAC C Swiss" w:hAnsi="MAC C Swiss"/>
        </w:rPr>
        <w:t>/koko{ka, vo letniot period, odnosno od 120 do 130</w:t>
      </w:r>
      <w:r>
        <w:rPr/>
        <w:t>g</w:t>
      </w:r>
      <w:r>
        <w:rPr>
          <w:rFonts w:cs="MAC C Swiss" w:ascii="MAC C Swiss" w:hAnsi="MAC C Swiss"/>
        </w:rPr>
        <w:t>/koko{ka, vo zimskiot perio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[to se odnesuva do koli~inite na voda za napojuvawe na `ivinata, dnevnata koli~ina na voda iznesuva od 220 do 440</w:t>
      </w:r>
      <w:r>
        <w:rPr/>
        <w:t>ml</w:t>
      </w:r>
      <w:r>
        <w:rPr>
          <w:rFonts w:cs="MAC C Swiss" w:ascii="MAC C Swiss" w:hAnsi="MAC C Swiss"/>
        </w:rPr>
        <w:t>/koko{ka, vo letniot period, odnosno 250 do 365</w:t>
      </w:r>
      <w:r>
        <w:rPr/>
        <w:t>ml</w:t>
      </w:r>
      <w:r>
        <w:rPr>
          <w:rFonts w:cs="MAC C Swiss" w:ascii="MAC C Swiss" w:hAnsi="MAC C Swiss"/>
        </w:rPr>
        <w:t>/koko{ka, vo letniot perio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 zadovoluvawe na utvrdenite normativi za ishrana na `ivinata, se koristat slednite surovini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Koncentrat za ishrana na jarki, odnosno koko{ki nesilki, sostaven spored posebna receptura (sostavot na koncentratot go opredeluva Operatorot vo sorabotka so dobavuva~ot na dobito~na hran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Vitaminski dodatok, odnosno kompleks od vitamini (po potreba), nameneti za ishrana na `ivinata, utvrden soglasno Prira~nikot za odgleduvawe na koko{ki nesil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</w:rPr>
        <w:t xml:space="preserve">Listata na surovini i pomo{ni materijali e dadena vo Poglavje </w:t>
      </w:r>
      <w:r>
        <w:rPr/>
        <w:t>IV</w:t>
      </w:r>
      <w:r>
        <w:rPr>
          <w:rFonts w:cs="MAC C Swiss" w:ascii="MAC C Swiss" w:hAnsi="MAC C Swiss"/>
        </w:rPr>
        <w:t xml:space="preserve">. Prilog </w:t>
      </w:r>
      <w:r>
        <w:rPr/>
        <w:t>IV</w:t>
      </w:r>
      <w:r>
        <w:rPr>
          <w:rFonts w:cs="Arial" w:ascii="MAC C Swiss" w:hAnsi="MAC C Swiss"/>
        </w:rPr>
        <w:t>.1.1</w:t>
      </w:r>
      <w:r>
        <w:rPr>
          <w:rFonts w:cs="Arial" w:ascii="Arial" w:hAnsi="Arial"/>
        </w:rPr>
        <w:t>.</w:t>
      </w:r>
      <w:r>
        <w:rPr>
          <w:rFonts w:cs="MAC C Swiss" w:ascii="MAC C Swiss" w:hAnsi="MAC C Swiss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  <w:t>- Za{tita na jatoto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iCs/>
        </w:rPr>
        <w:t xml:space="preserve">Za{titata na jatoto se vr{i preku vakcinirawe, koe e izvedeno kako antagonizam na ~uma, bronhitis i sindrom na pad na nosivosta na jajca, tn. </w:t>
      </w:r>
      <w:r>
        <w:rPr>
          <w:rFonts w:cs="Arial" w:ascii="Arial" w:hAnsi="Arial"/>
          <w:bCs/>
          <w:iCs/>
        </w:rPr>
        <w:t>EDS</w:t>
      </w:r>
      <w:r>
        <w:rPr>
          <w:rFonts w:cs="MAC C Swiss" w:ascii="MAC C Swiss" w:hAnsi="MAC C Swiss"/>
          <w:bCs/>
          <w:iCs/>
        </w:rPr>
        <w:t>, so: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Rasprskuvawe vo vozduhot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So vnesuvawe preku vodata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 xml:space="preserve">So avtomatski ubod, so iwektirawe 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Za{titata se vr{i redovno, spored utvrdena {ema ili povremeno spored potrebite, od strana na stru~no lice, koe zavr{ilo soodvetna obuka za za{tita na `ivinata.</w:t>
      </w:r>
    </w:p>
    <w:p>
      <w:pPr>
        <w:pStyle w:val="Normal"/>
        <w:jc w:val="both"/>
        <w:rPr>
          <w:rFonts w:ascii="MAC C Swiss" w:hAnsi="MAC C Swiss" w:cs="MAC C Swiss"/>
          <w:bCs/>
          <w:iCs/>
          <w:highlight w:val="yellow"/>
        </w:rPr>
      </w:pPr>
      <w:r>
        <w:rPr>
          <w:rFonts w:cs="MAC C Swiss" w:ascii="MAC C Swiss" w:hAnsi="MAC C Swiss"/>
          <w:bCs/>
          <w:iCs/>
          <w:highlight w:val="yellow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  <w:t>- Manipulacija na jajcata vo objektite za odgleduvawe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Spored definiranata tehnologija, brojot na sneseni jajca po koko{ka, odnosno % na nesewe, se dvi`i spored starosta na koko{kite i iznesuva: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1,1 jajce po koko{ka (jarka) od 19 nedeli (po~etokot na nesewe), so  nesivost od 15%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bCs/>
          <w:iCs/>
        </w:rPr>
        <w:t>51,5 jajca (kumulativno) po koko{ka od 27 nedeli, so  nesivost od 94,5%, {to prestavuva maksimalno postignuvawe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  <w:bCs/>
          <w:iCs/>
        </w:rPr>
        <w:t>226,5 jajca (kumulativno) po koko{ka od 56 nedeli, so nesivost od 83,0%, prifaten period za odgleduvawe na farmata za koko{ki nesilki na Operatorot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iCs/>
        </w:rPr>
        <w:t>Celnite performansi, kako i dijagramot (kriva) na nesewe se dadeni vo Prira~nikot</w:t>
      </w:r>
      <w:r>
        <w:rPr>
          <w:rFonts w:cs="MAC C Swiss" w:ascii="MAC C Swiss" w:hAnsi="MAC C Swiss"/>
        </w:rPr>
        <w:t xml:space="preserve"> za odgleduvawe na koko{ki nesilki </w:t>
      </w:r>
      <w:r>
        <w:rPr>
          <w:rFonts w:cs="Cardo" w:ascii="Cardo" w:hAnsi="Cardo"/>
        </w:rPr>
        <w:t>(</w:t>
      </w:r>
      <w:r>
        <w:rPr/>
        <w:t>Management Guid-Isabrown Commercial Layers</w:t>
      </w:r>
      <w:r>
        <w:rPr>
          <w:rFonts w:cs="Cardo" w:ascii="Cardo" w:hAnsi="Cardo"/>
        </w:rPr>
        <w:t>)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iCs/>
        </w:rPr>
        <w:t>Snesenite jajca izleguvaat na prednata strana od sekoj kafez i preku sistem na transporteri i liftovi se postavuvaat na popre~en transporter, koj gi iznesuva od objektot i gi postavuva vo centralniot transporter za jajca, koj gi transportira vo sortirnicata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  <w:t>Brzinata na lentite mo`at da se podesuvaat vo zavisnost od koli~inata na sneseni jajca, odnosno od postignatiot stepen na nesivost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Cs/>
          <w:iCs/>
        </w:rPr>
        <w:t>Zaradi obezbeduvawe na kontinuiran transport na jajca, iako toa se izveduva avtomatski, potrebna e kontrola od ~ove~ko prisustvo, pri {to liceto treba da gi odstranuva skr{enite jajca, kako i umrenite ptici od lentata, koi mo`at da go popre~at transportot na jajca.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Cs/>
        </w:rPr>
      </w:pPr>
      <w:r>
        <w:rPr>
          <w:rFonts w:cs="MAC C Swiss" w:ascii="MAC C Swiss" w:hAnsi="MAC C Swiss"/>
          <w:b/>
          <w:bCs/>
          <w:iCs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Iz|ubruv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Iz|ubruvaweto e avtomatizirano, pri {to so pomo{ na specijalni struga~i, |ubrivoto se sobira (usmeruva) od pod sekoj kafez, vo sredniot kanal, koj se protega po celata dol`ina na objektot, pod sekoja bater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\ubrivoto povremeno se isfrla nadvor od objektite, izgradeni kako Prva faza (objekti br. 4/3, 4/4, 4/5 i 4/6) ili se sobira vo dolniot del na objektite izgradeni kako Vtora faza (objekti br. 4/1 i 4/2), kade se ~uva sî do iseluvaweto na jatoto (tn. </w:t>
      </w:r>
      <w:r>
        <w:rPr/>
        <w:t>“</w:t>
      </w:r>
      <w:r>
        <w:rPr>
          <w:rFonts w:cs="MAC C Swiss" w:ascii="MAC C Swiss" w:hAnsi="MAC C Swiss"/>
        </w:rPr>
        <w:t>bunker sistem</w:t>
      </w:r>
      <w:r>
        <w:rPr/>
        <w:t>”</w:t>
      </w:r>
      <w:r>
        <w:rPr>
          <w:rFonts w:cs="Cardo" w:ascii="Cardo" w:hAnsi="Cardo"/>
        </w:rPr>
        <w:t>)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Kako {to be{e izneseno, |ubrivoto od objektite br. 4/3, 4/4, 4/5 i 4/6 (oprema na </w:t>
      </w:r>
      <w:r>
        <w:rPr/>
        <w:t>SALMET</w:t>
      </w:r>
      <w:r>
        <w:rPr>
          <w:rFonts w:cs="MAC C Swiss" w:ascii="MAC C Swiss" w:hAnsi="MAC C Swiss"/>
        </w:rPr>
        <w:t xml:space="preserve"> Germanija), povremeno (na 2 do 6 nedeli) se povlekuva od kanalite so skreperi, do specijalniot utovaruva~ (kos transporter so letvi), tn. </w:t>
      </w:r>
      <w:r>
        <w:rPr/>
        <w:t>“</w:t>
      </w:r>
      <w:r>
        <w:rPr>
          <w:rFonts w:cs="Cardo" w:ascii="MAC C Swiss" w:hAnsi="MAC C Swiss"/>
        </w:rPr>
        <w:t>`irafa</w:t>
      </w:r>
      <w:r>
        <w:rPr/>
        <w:t>”</w:t>
      </w:r>
      <w:r>
        <w:rPr>
          <w:rFonts w:cs="Cardo" w:ascii="MAC C Swiss" w:hAnsi="MAC C Swiss"/>
        </w:rPr>
        <w:t xml:space="preserve">, so pomo{ na koj </w:t>
      </w:r>
      <w:r>
        <w:rPr>
          <w:rFonts w:cs="MAC C Swiss" w:ascii="MAC C Swiss" w:hAnsi="MAC C Swiss"/>
        </w:rPr>
        <w:t>|ubrivoto se utovaruva vo traktorska prikolka i so traktor se transportira do nivite, kade se koristi za |ubrewe na zemjodelskite kulturi (nasadi i `itaric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objektite br. 4/1 i 4/2 (oprema na JUGODENT Srbija), |ubrivoto od kanalite za iz|ubruvawe, po pat na gravitacija, slobodno pa|a vo dolniot, prizemen del na objektite (vidi Fotografija br. 3), kade ostanuva sî do iseluvawe na jatoto (12 do 14 meseci), a potoa |ubrivoto se vadi so pomo{ na grade`na mehanizacija (utovaruva~), se utovaruva vo traktorska prikolka i so traktor se transportira do nivite, kade se koristi za |ubrewe na zemjodelskite kulturi (nasadi i `itaric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Koko{kinoto |ubrivo se koristi za |ubrewe na zemjodelsk</w:t>
      </w:r>
      <w:r>
        <w:rPr>
          <w:rFonts w:cs="Arial" w:ascii="MAC C Swiss" w:hAnsi="MAC C Swiss"/>
        </w:rPr>
        <w:t>o zemji{te, koe Operatorot go ima zemeno pod dolgoro~en zakup od Republika Makedonija, preku Ministerstvoto za zemjodelstvo, {umarstvo i vodostopanstvo</w:t>
      </w:r>
      <w:r>
        <w:rPr>
          <w:rFonts w:cs="MAC C Swiss" w:ascii="MAC C Swiss" w:hAnsi="MAC C Swiss"/>
          <w:lang w:val="it-IT"/>
        </w:rPr>
        <w:t xml:space="preserve"> (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>.13. Dogovor za dolgoro~en zakup na zemjodelsko zemji{te br. 02-6509/1 od 23.06.2004 godina), vo vkupna povr{ina od 171.20</w:t>
      </w:r>
      <w:r>
        <w:rPr>
          <w:lang w:val="it-IT"/>
        </w:rPr>
        <w:t>ha</w:t>
      </w:r>
      <w:r>
        <w:rPr>
          <w:rFonts w:cs="MAC C Swiss" w:ascii="MAC C Swiss" w:hAnsi="MAC C Swiss"/>
          <w:lang w:val="it-IT"/>
        </w:rPr>
        <w:t>, i toa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800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emjodelsko zemji{te pod intenzivni ovo{ni nasa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72.00</w:t>
            </w:r>
            <w:r>
              <w:rPr>
                <w:lang w:val="it-IT"/>
              </w:rPr>
              <w:t>ha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emjodelsko obrabotlivo zemji{te, ni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97.20</w:t>
            </w:r>
            <w:r>
              <w:rPr>
                <w:lang w:val="it-IT"/>
              </w:rPr>
              <w:t>ha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Vkupn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171.20</w:t>
            </w:r>
            <w:r>
              <w:rPr>
                <w:b/>
                <w:lang w:val="it-IT"/>
              </w:rPr>
              <w:t>ha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Koristeweto na koko{kino |ubrivo e vo soglasnost na preporakite za negova upotreba, dadeni vo Izve{tajot za izvr{ena agrohemiska analiza (Prilog </w:t>
      </w:r>
      <w:r>
        <w:rPr>
          <w:lang w:val="it-IT"/>
        </w:rPr>
        <w:t>II</w:t>
      </w:r>
      <w:r>
        <w:rPr>
          <w:rFonts w:cs="MAC C Swiss" w:ascii="MAC C Swiss" w:hAnsi="MAC C Swiss"/>
          <w:lang w:val="it-IT"/>
        </w:rPr>
        <w:t xml:space="preserve">.14. Izve{taj br. 148/148/06 od 12.02.2007 godina), </w:t>
      </w:r>
      <w:r>
        <w:rPr>
          <w:rFonts w:cs="MAC C Swiss" w:ascii="MAC C Swiss" w:hAnsi="MAC C Swiss"/>
        </w:rPr>
        <w:t>a raznesuvaweto vo momentot se vr{i spored utvrden plan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Postapka so umrenata `ivin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rocesot na odgleduvawe se javuva odreden procent na umrena `ivina, voglavno poradi tehnolo{ka smrtnost (vo celiot period na odgleduvawe, prose~no umiraat od 0,3 do 1,0% ptici ili vkupno za cel turnus, toa iznesuva okolu 7,0%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objektite za odgleduvawe, sekojdnevno se vr{i kontrola na umrena `ivina, a umrenite ptici se iznesuvaat nadvor od objektot, vo jutena vre}a, od strana na vrabotenite na farm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Vo izminatiot period tretmanot na umrenite ptici se vr{el vo tipski objekt (krematorium), so spaluvawe, me|utoa krematoriumot ne e vo funkcija, a </w:t>
      </w:r>
      <w:r>
        <w:rPr>
          <w:rFonts w:cs="MAC C Swiss" w:ascii="MAC C Swiss" w:hAnsi="MAC C Swiss"/>
        </w:rPr>
        <w:t xml:space="preserve">umrenite ptici se odlo`uvaat vo tn. sto~na jama, koja </w:t>
      </w:r>
      <w:r>
        <w:rPr>
          <w:rFonts w:cs="Arial" w:ascii="MAC C Swiss" w:hAnsi="MAC C Swiss"/>
        </w:rPr>
        <w:t>se nao|a nadvor od granicite na Instalac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MAC C Swiss" w:ascii="MAC C Swiss" w:hAnsi="MAC C Swiss"/>
        </w:rPr>
        <w:t>Sto~nata jama ima status na javen objekt, bidej}i vo nea se odlo`uvaat le{evi od `ivotni i ptici i od drugi subjekti (pravni ili fizi~ki), vo ramkite na op{tinata, so prethodna najava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Praznewe na objektite za odgleduvawe (iseluvawe na `ivinata), </w:t>
      </w:r>
    </w:p>
    <w:p>
      <w:pPr>
        <w:pStyle w:val="Normal"/>
        <w:jc w:val="both"/>
        <w:rPr>
          <w:rFonts w:ascii="MAC C Times" w:hAnsi="MAC C Times" w:cs="MAC C Times"/>
          <w:b/>
          <w:b/>
          <w:sz w:val="26"/>
          <w:szCs w:val="26"/>
        </w:rPr>
      </w:pPr>
      <w:r>
        <w:rPr>
          <w:rFonts w:cs="MAC C Times" w:ascii="MAC C Times" w:hAnsi="MAC C Times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razneweto na objektite za odgleduvawe na koko{ki nesilki, odnosno iseluvaweto na `ivinata, kako {to be{e ka`ano se vr{i po principot </w:t>
      </w:r>
      <w:r>
        <w:rPr/>
        <w:t>“</w:t>
      </w:r>
      <w:r>
        <w:rPr>
          <w:rFonts w:cs="MAC C Swiss" w:ascii="MAC C Swiss" w:hAnsi="MAC C Swiss"/>
        </w:rPr>
        <w:t>site vnatre-site nadvor</w:t>
      </w:r>
      <w:r>
        <w:rPr/>
        <w:t>”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Terminot za iseluvawe na koko{kite vo prv red zavisi od % na nesivost, pri {to nesivosta opa|a so starosta na koko{kite, a so toa odgleduvaweto na koko{kite stanuva nerentabil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Me|utoa, terminot za iseluvawe zavisi i od spremnosta za vseluvawe na novo jato jarki, koi treba da se obezbedat od sopstvenata farma za proizvodstvo na jar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d strana na Operatorot, prifatlivo e iseluvawe na koko{kite posle 56-tata nedela (period na odgleduvawe od 12 do 14 meseci), so nesivost od 83,0%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ored prifatenata praktika, iseluvaweto na koko{kite se vr{i vo serija od po tri objekti (tri objekti se praznat, a tri objekti se polnat), pri {to iseluvaweto od eden objekt trae okolu 3 de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Koko{kite se vadat od kafezite za odgleduvawe, instalirani na bateriite i se stavaat vo transportni kafezi od po 15 do 18 koko{ki/kafez, a potoa se utovaraat vo kamioni i nosat vo klanica za kolewe na `ivin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Priprema na objektite za odgleduvawe za novo vseluv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 iseluvaweto na jatoto, objektite se pripremaat za novo vseluvawe, pri {to se izveduvaat pove}e aktivnost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aznewe na zaostanatata hrana od hranilkite i transporterite za hrana (dokolku hranata e ispravna, taa se koristi za ishrana vo drugite objekti, a vo sprotivno se frla zaedno so |ubrivoto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 xml:space="preserve">Mehani~ko ~istewe na opremata, tavanite, podovite, </w:t>
      </w:r>
      <w:r>
        <w:rPr>
          <w:rFonts w:cs="Arial" w:ascii="Arial" w:hAnsi="Arial"/>
        </w:rPr>
        <w:t>s</w:t>
      </w:r>
      <w:r>
        <w:rPr>
          <w:rFonts w:cs="MAC C Swiss" w:ascii="MAC C Swiss" w:hAnsi="MAC C Swiss"/>
        </w:rPr>
        <w:t>idovite i drugite delovi od objektite (vrati, drveni kapaci itn.)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Miewe na objektite i opremata so voda i detergent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DDD za{tita na site delovi od opremata i objekt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Mehani~koto ~istewe se vr{i so pomo{ na ~etki, struga~i i drug prira~en alat, a ne~istotijata se sobira i frla zaedno so |ubrivot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Mieweto na objektite se vr{i so pomo{ na posebni aparati za miewe so voda pod pritisok (</w:t>
      </w:r>
      <w:r>
        <w:rPr/>
        <w:t>WAP</w:t>
      </w:r>
      <w:r>
        <w:rPr>
          <w:rFonts w:cs="MAC C Swiss" w:ascii="MAC C Swiss" w:hAnsi="MAC C Swiss"/>
        </w:rPr>
        <w:t xml:space="preserve"> sistem), so koi mo`e da se vr{i miewe i so topla voda, so cel podobruvawe na efikasnosta na mieweto, kako i za{teda na voda za miewe.</w:t>
      </w:r>
    </w:p>
    <w:p>
      <w:pPr>
        <w:pStyle w:val="Normal"/>
        <w:jc w:val="both"/>
        <w:rPr>
          <w:rFonts w:ascii="MAC C Swiss" w:hAnsi="MAC C Swiss" w:cs="MAC C Swiss"/>
          <w:highlight w:val="green"/>
        </w:rPr>
      </w:pPr>
      <w:r>
        <w:rPr>
          <w:rFonts w:cs="MAC C Swiss" w:ascii="MAC C Swiss" w:hAnsi="MAC C Swiss"/>
          <w:highlight w:val="green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d izvr{enata analiza za potro{uva~kata na voda, so primena na klasi~no miewe so {mrkovi i so koristewe na vakov aparat, mo`e da se ka`e deka se postignuva i do 70% pomala potro{uva~ka na voda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va namaluvawe, direktno vlijae na namaluvaweto i na vkupnite koli~ini na otpadni vodi, koi se sozdavaat so mieweto na objekt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tpadnite vodi po zavr{enoto miewe, slobodno istekuvaat od zadnata strana na objektite za odgleduvawe `ivina, na bliskite soobra}ajnici i trevnici, pri {to del isparuvaat, a del se vpivaat vo po~v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radi malite koli~ini, otapdnite vodi od mieweto na objektite voop{to ne dospevaat do koritoto na Zlatarska reka, koja pominuva vo neposredna blizina na Instalacijata, {to zna~i deka nema emisii vo povr{inski vod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 zavr{enoto mehani~koto ~istewe i miewe na objektite sledi postapka za DDD za{ti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Dezinfekcijata se vr{i so prskawe, pri {to kako sredstva za dezinfekcija voglavno se koristat: formalin (37%), kausti~na soda (</w:t>
      </w:r>
      <w:r>
        <w:rPr/>
        <w:t>NaOH</w:t>
      </w:r>
      <w:r>
        <w:rPr>
          <w:rFonts w:cs="MAC C Swiss" w:ascii="MAC C Swiss" w:hAnsi="MAC C Swiss"/>
        </w:rPr>
        <w:t xml:space="preserve">), </w:t>
      </w:r>
      <w:r>
        <w:rPr/>
        <w:t>IZOSAN</w:t>
      </w:r>
      <w:r>
        <w:rPr>
          <w:rFonts w:cs="MAC C Swiss" w:ascii="MAC C Swiss" w:hAnsi="MAC C Swiss"/>
        </w:rPr>
        <w:t xml:space="preserve">, </w:t>
      </w:r>
      <w:r>
        <w:rPr/>
        <w:t>HIBISEPT</w:t>
      </w:r>
      <w:r>
        <w:rPr>
          <w:rFonts w:cs="MAC C Swiss" w:ascii="MAC C Swiss" w:hAnsi="MAC C Swiss"/>
        </w:rPr>
        <w:t xml:space="preserve">, </w:t>
      </w:r>
      <w:r>
        <w:rPr/>
        <w:t>VIRKON</w:t>
      </w:r>
      <w:r>
        <w:rPr>
          <w:rFonts w:cs="MAC C Swiss" w:ascii="MAC C Swiss" w:hAnsi="MAC C Swiss"/>
        </w:rPr>
        <w:t xml:space="preserve"> i dr.</w:t>
      </w:r>
    </w:p>
    <w:p>
      <w:pPr>
        <w:pStyle w:val="Normal"/>
        <w:jc w:val="both"/>
        <w:rPr>
          <w:rFonts w:ascii="MAC C Swiss" w:hAnsi="MAC C Swiss" w:cs="MAC C Swiss"/>
          <w:highlight w:val="yellow"/>
        </w:rPr>
      </w:pPr>
      <w:r>
        <w:rPr>
          <w:rFonts w:cs="MAC C Swiss" w:ascii="MAC C Swiss" w:hAnsi="MAC C Swiss"/>
          <w:highlight w:val="yellow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Dezinsekcijata, isto taka se vr{i so prskawe, pri {to naj~esto se koristi preparatot </w:t>
      </w:r>
      <w:r>
        <w:rPr/>
        <w:t>DIAZOL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eratizacijata vo objektite, obi~no se vr{i pred vseluvaweto na novo jato, a mo`e da se izveduva i po potreb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Kako sredstvo za deratizacija se koristi </w:t>
      </w:r>
      <w:r>
        <w:rPr/>
        <w:t>GALIBROM</w:t>
      </w:r>
      <w:r>
        <w:rPr>
          <w:rFonts w:cs="MAC C Swiss" w:ascii="MAC C Swiss" w:hAnsi="MAC C Swiss"/>
        </w:rPr>
        <w:t xml:space="preserve"> (prav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zavisnost so koe sredstvo e vr{en tretmanot za DDD za{tita, objektot ne e spremen za vseluvawe najmalku 1 do 2 meseci, period za deluvawe na upotrebenoto sredstvo (formalin ili kausti~na sod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 zavr{noto ~istewe opfateni se i povr{inite pred i zad objektite, vklu~itelno vleznata vrata i pomo{nite vrati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ripremata na objektite za novo vseluvawe trae od 10 do 11 dena po objekt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3.3. Tehnolo{ko re{enie za sortirawe i pakuvawe na jajca </w:t>
      </w:r>
    </w:p>
    <w:p>
      <w:pPr>
        <w:pStyle w:val="Normal"/>
        <w:jc w:val="both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 Farmata za odgleduvawe na koko{ki nesilki, instalirana e linija za sortirawe na jajca, na koja se  vr{i sortirawe, pakuvawe i pe~atewe  (kodirawe) na jajc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Objektot sortirnica e izgraden vo 1973 godina, kako Aneks na objektite za odgleduvawe na koko{ki nesilki, koga e instalirana i linijata za sortirawe na jajc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Arial" w:ascii="MAC C Swiss" w:hAnsi="MAC C Swiss"/>
        </w:rPr>
        <w:t xml:space="preserve">Linijata za sortirawe na jajca e nabavena i instalirana od strana na </w:t>
      </w:r>
      <w:r>
        <w:rPr/>
        <w:t xml:space="preserve">MOBA </w:t>
      </w:r>
      <w:r>
        <w:rPr>
          <w:rFonts w:cs="Arial" w:ascii="MAC C Swiss" w:hAnsi="MAC C Swiss"/>
        </w:rPr>
        <w:t xml:space="preserve">od Holandija </w:t>
      </w:r>
      <w:r>
        <w:rPr>
          <w:rFonts w:cs="Cardo" w:ascii="MAC C Swiss" w:hAnsi="MAC C Swiss"/>
        </w:rPr>
        <w:t>(Tip 4000)</w:t>
      </w:r>
      <w:r>
        <w:rPr>
          <w:rFonts w:cs="Arial" w:ascii="MAC C Swiss" w:hAnsi="MAC C Swiss"/>
        </w:rPr>
        <w:t xml:space="preserve">, specijalizirana kompanija za oprema za sortirawe na jajca </w:t>
      </w:r>
      <w:r>
        <w:rPr>
          <w:rFonts w:cs="MAC C Swiss" w:ascii="MAC C Swiss" w:hAnsi="MAC C Swiss"/>
        </w:rPr>
        <w:t xml:space="preserve">(Prilog </w:t>
      </w:r>
      <w:r>
        <w:rPr/>
        <w:t>II</w:t>
      </w:r>
      <w:r>
        <w:rPr>
          <w:rFonts w:cs="Cardo" w:ascii="MAC C Swiss" w:hAnsi="MAC C Swiss"/>
        </w:rPr>
        <w:t xml:space="preserve">.9. </w:t>
      </w:r>
      <w:r>
        <w:rPr>
          <w:rFonts w:cs="MAC C Swiss" w:ascii="MAC C Swiss" w:hAnsi="MAC C Swiss"/>
        </w:rPr>
        <w:t>Lista na oprema so opis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premata za sortirawe na jajca iako e so postar datum, ne e so mnogu zastarena tehnologija i rabotnite operacii gi izvr{uva avtomatski, a linijata voglavno se sostoi od slednite ma{ini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Ma{ina za sortirawe jajca so kapacitet od 25.000 jajca/~as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Oprema za </w:t>
      </w:r>
      <w:r>
        <w:rPr>
          <w:rFonts w:cs="Arial" w:ascii="Arial" w:hAnsi="Arial"/>
        </w:rPr>
        <w:t>UV</w:t>
      </w:r>
      <w:r>
        <w:rPr>
          <w:rFonts w:cs="Arial" w:ascii="MAC C Swiss" w:hAnsi="MAC C Swiss"/>
        </w:rPr>
        <w:t xml:space="preserve"> dezinfekcija (dezinfekcija i lampirawe)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prema za merewe na te`inata na jajc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Oprema za pe~atewe na jajcata 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Jajcata, nameneti za konzumacija se pakuvaat vo soodvetni kartonski podlo{ki i skladiraat vo magacinot za privremeno skladirawe na jajca, ili vedna{ se utovaraat vo vozila za nivna distribuc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Jajcata so nesoodveten kvalitet (skr{eni, deformirani, so vnatre{ni neodstatoci i dr.) se transportiraat vo jamata za tretman na umrenata `iv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3.4. Tehnolo{ka postapka za sortirawe i pakuvawe na jajca</w:t>
      </w:r>
    </w:p>
    <w:p>
      <w:pPr>
        <w:pStyle w:val="Normal"/>
        <w:jc w:val="both"/>
        <w:rPr>
          <w:rFonts w:ascii="MAC C Swiss" w:hAnsi="MAC C Swiss" w:cs="MAC C Swiss"/>
          <w:b/>
          <w:b/>
          <w:highlight w:val="yellow"/>
        </w:rPr>
      </w:pPr>
      <w:r>
        <w:rPr>
          <w:rFonts w:cs="MAC C Swiss" w:ascii="MAC C Swiss" w:hAnsi="MAC C Swiss"/>
          <w:b/>
          <w:highlight w:val="yellow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rtiraweto na jajcata e potpolno avtomatizirano, a pakuvaweto vo kartonski podlo{ki i transportni kutii e ra~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rz osnova na odredbite od Pravilnikot za kvalitetot na jajcata i proizvodite od jajca, jajcata se grupiraat vo tri grup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 so ekstra kvalitet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 od prv kvalitet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 so nesoodveten kvalitet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romet se pu{taat samo jajcata so ekstra i prv kvalitet, vo sedum klasi, dodeka jajcata so nesoodveten kvalitet se koristat za prerabot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Tehnolo{kata postapka za sortirawe i pakuvawe na jajcata se odviva vo pove}e fazi (Prilog </w:t>
      </w:r>
      <w:r>
        <w:rPr/>
        <w:t>II</w:t>
      </w:r>
      <w:r>
        <w:rPr>
          <w:rFonts w:cs="Cardo" w:ascii="MAC C Swiss" w:hAnsi="MAC C Swiss"/>
        </w:rPr>
        <w:t>.15.</w:t>
      </w:r>
      <w:r>
        <w:rPr>
          <w:rFonts w:cs="MAC C Swiss" w:ascii="MAC C Swiss" w:hAnsi="MAC C Swiss"/>
        </w:rPr>
        <w:t xml:space="preserve"> [ema na tehnolo{ka postapka za sortirawe i pakuvawe na jajca)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Priem na jajcata vo sortirnic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Dezinfekcija i lampirawe na jajca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Sortirawe na jajcata po te`in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e~atewe na jajcat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akuvawe na jajcata vo poedine~ni vlo{k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akuvawe na vlo{kite so jajca vo kartonski kuti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ransport na spakuvanite jajca do magacinot za privremeno ~uvawe na jajc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kspedicija (isporaka) na jajcata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Jajcata, od objektite za odgleduvawe na koko{ki nesilki, vo sortirnicata doa|aat preku posebno izveden transporter za jajca (transportna lenta so slobodno rotira~ki cilindri), koj gi sobira i transportira jajcata od site {est objekti.</w:t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Centralniot transporter gi vnesuva jajcata vo sortirnicata i gi nosi na zbirna masa, na koja se vr{i prva inspekcija na jajcata (vizuelno odstranuvawe na jajca so nesoodveten kvalitet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ta so nesoodveten kvalitet se odstranuvaat od linijata, a ostanatite jajca se propu{taat prema zonata za dezinfekcija i lampir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Rabotnikot na ovaa pozicija mo`e da ja regulira rabotata na linijata, odnosno da go zapre transportot na jajca vo sortirnicata, dokolku se soberat pogolem broj na jajca, so {to avtomatski se zapira rabotata i na transporterite za jajca, vnatre vo objektite za odgleduvawe na koko{ki nesilk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stanatite jajca, prodol`uvaat da se dvi`at do zonata za dezinfekcija, pri {to se vr{i dezinfekcija na jajcata po cela povr{ina, so pomo{ na </w:t>
      </w:r>
      <w:r>
        <w:rPr>
          <w:rFonts w:cs="Arial" w:ascii="Arial" w:hAnsi="Arial"/>
        </w:rPr>
        <w:t>UV</w:t>
      </w:r>
      <w:r>
        <w:rPr>
          <w:rFonts w:cs="MAC C Swiss" w:ascii="MAC C Swiss" w:hAnsi="MAC C Swiss"/>
        </w:rPr>
        <w:t xml:space="preserve"> zraci, a potoa jajcata pominuvaat niz zonata za lampir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ta se podlo`uvaat na osvetluvawe, tn. lampirawe, vo vremetraewe od 4,5</w:t>
      </w:r>
      <w:r>
        <w:rPr/>
        <w:t>s</w:t>
      </w:r>
      <w:r>
        <w:rPr>
          <w:rFonts w:cs="MAC C Swiss" w:ascii="MAC C Swiss" w:hAnsi="MAC C Swiss"/>
        </w:rPr>
        <w:t>, pri {to se vr{i kontrola na puknatini na lu{pata na jajceto, kako i nesoodvetno postavena ili nedooformena `ol~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ite jajca so nesoodveten kvalitet se odstranuvaat, kako i pri vizuelnata kontrola,  a ispravnite jajca prodol`uvaat da se dvi`at do zonata na merewe na te`inata, a potoa se vr{i transfer na jajcata, odnosno sortirawe, pri {to sekoe jajce se nosi vo sopstvenata edinic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e~ateweto (kodiraweto) na jajcata mo`e da se vr{i na site jajca koi se upatuvaat na merewe ili pe~ateweto se vr{i po potreba samo na odredena klas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 jajceto mo`e da se otpe~atat pove}e podatoci, korisni za proizvoditelot (brendot na farmata, klasata na jajce i sl.), no i za potencijalnite kupuva~i (potro{uva~i), kako {to se brendot na farmata, klasata na jajcata, datumot na proizvodstvo, rok na upotreba i dr. oznaki, vo zavisnost od mestoto i uslovite na proda`b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ta od ekstra i prv kvalitet se pu{taat vo promet vo sedum klasi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KLASA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`ina/jajc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SS</w:t>
            </w:r>
            <w:r>
              <w:rPr>
                <w:rFonts w:cs="Arial" w:ascii="MAC C Swiss" w:hAnsi="MAC C Swiss"/>
              </w:rPr>
              <w:t xml:space="preserve"> (Super Sofij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d 70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Swiss" w:hAnsi="MAC C Swiss"/>
              </w:rPr>
              <w:t xml:space="preserve"> (Sofij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 65 do 70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MAC C Swiss" w:hAnsi="MAC C Swiss"/>
              </w:rPr>
              <w:t xml:space="preserve"> (An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 60 do 65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MAC C Swiss" w:hAnsi="MAC C Swiss"/>
              </w:rPr>
              <w:t xml:space="preserve"> (Bert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 55 do 60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MAC C Swiss" w:hAnsi="MAC C Swiss"/>
              </w:rPr>
              <w:t xml:space="preserve"> (Cezar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 50 do 55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MAC C Swiss" w:hAnsi="MAC C Swiss"/>
              </w:rPr>
              <w:t xml:space="preserve"> (Dor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 45 do 50g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MAC C Swiss" w:hAnsi="MAC C Swiss"/>
              </w:rPr>
              <w:t xml:space="preserve">-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MAC C Swiss" w:hAnsi="MAC C Swiss"/>
              </w:rPr>
              <w:t xml:space="preserve"> (Ema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 45g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2007 godina e ostvareno vkupno proizvodstvo na konzumni jajca od site klasi vo iznos od 17.800.000 broj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Jajcata so ispe~aten kod se pakuvaat vo standardni podlolo{ki od po 30 jajca i posebni podlo{ki so kapak od po 10 jajca (komercijalno pakuvawe), koj se zatvara so pomo{ na specijalen zatvora~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dlo{kite so jajca se pakuvaat vo kartonski kutii, kako zbirno pakuvawe, od po 360 jajca (pakuvawe so 12 podlo{ki od po 30 jajca ili pakuvawe so 36 kutii od po 10 jajca), a potoa se nosat vo magacinot za privremeno ~uvawe, do momentot na isporak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Jajcata, po potreba ili za odredeni potro{uva~i, mo`at da se ispora~uvaat i vedna{ po izvr{enoto sortirawe, kodirawe i pak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3.5. Opre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remata koja e instalirana vo Instalacijata e vo standardna izvedba i odgovara za odgleduvawe na koko{ki nesilki i sortirawe na jajc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snovnata oprema za odgleduvawe na koko{ki nesilki se sostoi od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Baterii so kafezi za smestuvawe na pticite so site pridru`ni delovi (sistemi za hranewe, napojuvawe, prifa}awe i transport na jajcata, sistemi za iz|ubruvawe i dr.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Kos transporter (</w:t>
      </w:r>
      <w:r>
        <w:rPr/>
        <w:t>“</w:t>
      </w:r>
      <w:r>
        <w:rPr>
          <w:rFonts w:cs="MAC C Swiss" w:ascii="MAC C Swiss" w:hAnsi="MAC C Swiss"/>
        </w:rPr>
        <w:t>`irafa</w:t>
      </w:r>
      <w:r>
        <w:rPr/>
        <w:t>”</w:t>
      </w:r>
      <w:r>
        <w:rPr>
          <w:rFonts w:cs="MAC C Swiss" w:ascii="MAC C Swiss" w:hAnsi="MAC C Swiss"/>
        </w:rPr>
        <w:t>) za prifa}awe i utovar na |ubrivot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 xml:space="preserve">Ventilator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Silosi za priem  i distribucija na dobito~na hran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Koli~ki (transport na hrana, umreni ptici i sl.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Traktor so prikolk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parat za miewe so voda pod pritisok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ruga oprema vo funkcija na ostvaruvaweto na prete`nata dejnost, odgleduvawe na koko{ki nesilki za proizvodstvo na konzumni jajca se sostoi od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inija za sortirawe i pakuvawe na jajc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oplovoden kotel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izel agregat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Trafostanici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adilna komora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li~ki i d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Prilog </w:t>
      </w:r>
      <w:r>
        <w:rPr/>
        <w:t>II</w:t>
      </w:r>
      <w:r>
        <w:rPr>
          <w:rFonts w:cs="Cardo" w:ascii="MAC C Swiss" w:hAnsi="MAC C Swiss"/>
        </w:rPr>
        <w:t xml:space="preserve">.9. e dadena </w:t>
      </w:r>
      <w:r>
        <w:rPr>
          <w:rFonts w:cs="MAC C Swiss" w:ascii="MAC C Swiss" w:hAnsi="MAC C Swiss"/>
        </w:rPr>
        <w:t>Lista na instaliranata oprema, so opis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rdo">
    <w:charset w:val="00"/>
    <w:family w:val="roman"/>
    <w:pitch w:val="variable"/>
  </w:font>
  <w:font w:name="CRO Dutch Roman">
    <w:charset w:val="00"/>
    <w:family w:val="auto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7440"/>
      <w:gridCol w:w="600"/>
    </w:tblGrid>
    <w:tr>
      <w:trPr/>
      <w:tc>
        <w:tcPr>
          <w:tcW w:w="7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44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II</w:t>
          </w:r>
          <w:r>
            <w:rPr>
              <w:rFonts w:cs="Arial" w:ascii="Arial" w:hAnsi="Arial"/>
              <w:b/>
              <w:sz w:val="20"/>
              <w:szCs w:val="20"/>
            </w:rPr>
            <w:t xml:space="preserve">. </w:t>
          </w:r>
          <w:r>
            <w:rPr>
              <w:rFonts w:cs="Arial" w:ascii="MAC C Swiss" w:hAnsi="MAC C Swiss"/>
              <w:b/>
              <w:sz w:val="20"/>
              <w:szCs w:val="20"/>
            </w:rPr>
            <w:t xml:space="preserve">OPIS NA INSTALACIJATA </w:t>
          </w:r>
        </w:p>
      </w:tc>
      <w:tc>
        <w:tcPr>
          <w:tcW w:w="6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30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MAC C Swiss" w:hAnsi="MAC C Swiss" w:cs="Arial"/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  <w:lang w:val="it-IT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CharChar">
    <w:name w:val=" Char Char"/>
    <w:basedOn w:val="DefaultParagraphFont"/>
    <w:qFormat/>
    <w:rPr>
      <w:b/>
      <w:bCs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yleHeading1MACCSwissChar">
    <w:name w:val="Style Heading 1 + MAC C Swiss Char"/>
    <w:basedOn w:val="CharChar2"/>
    <w:qFormat/>
    <w:rPr>
      <w:rFonts w:ascii="MAC C Swiss" w:hAnsi="MAC C Swiss" w:cs="MAC C Swis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rFonts w:ascii="MAC C Swiss" w:hAnsi="MAC C Swiss" w:cs="MAC C Swiss"/>
    </w:rPr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55:00Z</dcterms:created>
  <dc:creator>Mihajlo Konevski</dc:creator>
  <dc:description/>
  <cp:keywords/>
  <dc:language>en-US</dc:language>
  <cp:lastModifiedBy>Mihajlo Konevski</cp:lastModifiedBy>
  <cp:lastPrinted>2008-06-11T13:35:00Z</cp:lastPrinted>
  <dcterms:modified xsi:type="dcterms:W3CDTF">2008-06-13T07:46:00Z</dcterms:modified>
  <cp:revision>638</cp:revision>
  <dc:subject/>
  <dc:title>Instalacijata prestavuva sistem od tri farmi, rasporedeni na dve lokacii, i toa:</dc:title>
</cp:coreProperties>
</file>